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Тестовый раунд</w:t>
      </w:r>
    </w:p>
    <w:tbl>
      <w:tblPr>
        <w:tblW w:w="80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2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Аналитический раунд (68 балл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1) </w:t>
      </w:r>
      <w:r>
        <w:rPr>
          <w:b/>
        </w:rPr>
        <w:t>Почвы</w:t>
      </w:r>
      <w:r>
        <w:rPr/>
        <w:t>: чернозем, краснозем, подзол; - 3б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) Ч</w:t>
      </w:r>
      <w:r>
        <w:rPr>
          <w:b/>
        </w:rPr>
        <w:t>асти реки</w:t>
      </w:r>
      <w:r>
        <w:rPr/>
        <w:t>: устье, русло, излучина, исток; - 4б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) </w:t>
      </w:r>
      <w:r>
        <w:rPr>
          <w:b/>
        </w:rPr>
        <w:t>Ветры</w:t>
      </w:r>
      <w:r>
        <w:rPr/>
        <w:t>: тайфун, смерч, суховей, буран, бриз. – 5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12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</w:rPr>
        <w:t>2. Географические шарады. (3 балла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Ком+ пас= компа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90"/>
        <w:gridCol w:w="4628"/>
        <w:gridCol w:w="98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и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единица измер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ряет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а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иллиметры ртутного столб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атмосферное д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иг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процентах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относительную влаж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адк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иллиметр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ос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ейсмогра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алл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силу землетряс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Эхо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р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глубины водоем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вшийся прибор — флюгер, он служит для определения направления и измерения скорости ветра. - 3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– 18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На рисунке изображены «самые, самые, самые» объекты на Земле. Что это? </w:t>
      </w:r>
    </w:p>
    <w:p>
      <w:pPr>
        <w:pStyle w:val="Normal"/>
        <w:rPr>
          <w:b/>
          <w:b/>
        </w:rPr>
      </w:pPr>
      <w:r>
        <w:rPr>
          <w:b/>
        </w:rPr>
        <w:t>Соедините рисунок и ответ стрелками,  и запишите ответ в таблиц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– 2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тгадай ребус. (11 баллов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29000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7" t="48936" r="42588" b="27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Гор+ен+и+е-4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3314700" cy="1076325"/>
            <wp:effectExtent l="0" t="0" r="0" b="0"/>
            <wp:wrapSquare wrapText="right"/>
            <wp:docPr id="2" name="4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6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24" t="1064" r="1837" b="76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с+пар+ени+е-4балла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412242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24" t="22284" r="1535" b="5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Ки+сло+род – 3 балл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аксимальное количество баллов – 88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Тестовый раунд</w:t>
      </w:r>
    </w:p>
    <w:tbl>
      <w:tblPr>
        <w:tblW w:w="112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27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ий раунд (67 балл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1) </w:t>
      </w:r>
      <w:r>
        <w:rPr>
          <w:b/>
        </w:rPr>
        <w:t>Почвы</w:t>
      </w:r>
      <w:r>
        <w:rPr/>
        <w:t>: чернозем, краснозем, подзол; - 3б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) Ч</w:t>
      </w:r>
      <w:r>
        <w:rPr>
          <w:b/>
        </w:rPr>
        <w:t>асти реки</w:t>
      </w:r>
      <w:r>
        <w:rPr/>
        <w:t>: устье, русло, излучина, исток; - 4б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) </w:t>
      </w:r>
      <w:r>
        <w:rPr>
          <w:b/>
        </w:rPr>
        <w:t>Ветры</w:t>
      </w:r>
      <w:r>
        <w:rPr/>
        <w:t>: тайфун, смерч, суховей, буран, бриз. – 5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12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</w:rPr>
        <w:t>2. Географические шарады. (3 балла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Ком+ пас= компа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90"/>
        <w:gridCol w:w="4628"/>
        <w:gridCol w:w="98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и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единица измер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ряет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а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иллиметры ртутного столб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атмосферное д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игро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процентах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относительную влаж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адк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иллиметр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ос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ейсмогра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балл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силу землетряс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Эхо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р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яет глубины водоем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вшийся прибор — флюгер, он служит для определения направления и измерения скорости ветра. - 3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– 18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На рисунке изображены «самые, самые, самые» объекты на Земле. Что это? </w:t>
      </w:r>
    </w:p>
    <w:p>
      <w:pPr>
        <w:pStyle w:val="Normal"/>
        <w:rPr>
          <w:b/>
          <w:b/>
        </w:rPr>
      </w:pPr>
      <w:r>
        <w:rPr>
          <w:b/>
        </w:rPr>
        <w:t>Соедините рисунок и ответ стрелками,  и запишите ответ в таблиц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– 2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  <w:t>Путешестве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этью Флинде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ернан Магел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ильс Адольф Норденшель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аско да Га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уаль Амунд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0 балл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баллов – 9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 класс</w:t>
      </w:r>
    </w:p>
    <w:p>
      <w:pPr>
        <w:pStyle w:val="Normal"/>
        <w:rPr/>
      </w:pPr>
      <w:r>
        <w:rPr/>
        <w:t>Тестовый раунд</w:t>
      </w:r>
    </w:p>
    <w:tbl>
      <w:tblPr>
        <w:tblW w:w="1123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28- 1-Г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-В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-Б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-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5-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32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ий раунд (43 балл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</w:rPr>
        <w:t>На рисунке изображено одно из удивительных явлений природы. На языке древних народов название водопада означает «гремящий дым»:</w:t>
      </w:r>
      <w:r>
        <w:rPr/>
        <w:t xml:space="preserve"> (4 балла)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793"/>
      </w:tblGrid>
      <w:tr>
        <w:trPr/>
        <w:tc>
          <w:tcPr>
            <w:tcW w:w="4759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7951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Назовите водопад:</w:t>
            </w:r>
          </w:p>
        </w:tc>
      </w:tr>
      <w:tr>
        <w:trPr/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Виктория</w:t>
            </w:r>
          </w:p>
        </w:tc>
      </w:tr>
      <w:tr>
        <w:trPr/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На какой реке находится:</w:t>
            </w:r>
          </w:p>
        </w:tc>
      </w:tr>
      <w:tr>
        <w:trPr>
          <w:trHeight w:val="360" w:hRule="atLeast"/>
        </w:trPr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Замбези</w:t>
            </w:r>
          </w:p>
        </w:tc>
      </w:tr>
      <w:tr>
        <w:trPr>
          <w:trHeight w:val="345" w:hRule="atLeast"/>
        </w:trPr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.3. Местное название, физическое явление природы:</w:t>
            </w:r>
          </w:p>
        </w:tc>
      </w:tr>
      <w:tr>
        <w:trPr>
          <w:trHeight w:val="360" w:hRule="atLeast"/>
        </w:trPr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дуга</w:t>
            </w:r>
          </w:p>
        </w:tc>
      </w:tr>
      <w:tr>
        <w:trPr>
          <w:trHeight w:val="345" w:hRule="atLeast"/>
        </w:trPr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1.4. Каким исследователем был открыт водопад:</w:t>
            </w:r>
          </w:p>
        </w:tc>
      </w:tr>
      <w:tr>
        <w:trPr>
          <w:trHeight w:val="540" w:hRule="atLeast"/>
        </w:trPr>
        <w:tc>
          <w:tcPr>
            <w:tcW w:w="475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Давид Ливингст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дберите для каждого растения подходящую природную зону: (8 баллов)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722"/>
      </w:tblGrid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кедр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B) тайга   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саксаул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) пустыня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типчак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) степь 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орхидея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) тропический лес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 ягель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) тундра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) акация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) саванна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) дуб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широколиственный лес</w:t>
            </w:r>
          </w:p>
        </w:tc>
      </w:tr>
      <w:tr>
        <w:trPr/>
        <w:tc>
          <w:tcPr>
            <w:tcW w:w="383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) лиана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) экваториальный ле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 толковом словаре В. Даля дано определение этого слова:</w:t>
      </w:r>
    </w:p>
    <w:p>
      <w:pPr>
        <w:pStyle w:val="Normal"/>
        <w:rPr>
          <w:b/>
          <w:b/>
        </w:rPr>
      </w:pPr>
      <w:r>
        <w:rPr>
          <w:i/>
          <w:u w:val="single"/>
        </w:rPr>
        <w:t>«Равноденник или равноденственник, под которым дни и ночи всегда равны, а широта места — нуль».</w:t>
      </w:r>
      <w:r>
        <w:rPr>
          <w:b/>
          <w:i/>
          <w:u w:val="single"/>
        </w:rPr>
        <w:t xml:space="preserve"> </w:t>
      </w:r>
      <w:r>
        <w:rPr>
          <w:b/>
        </w:rPr>
        <w:t>Что это? – 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Ответ: ЭКВА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 Каких из перечисленных деревьев в природе не существует?</w:t>
      </w:r>
    </w:p>
    <w:p>
      <w:pPr>
        <w:pStyle w:val="Normal"/>
        <w:rPr/>
      </w:pPr>
      <w:r>
        <w:rPr>
          <w:i/>
          <w:u w:val="single"/>
        </w:rPr>
        <w:t>Колбасное, молочное, свечное, мыльное, бутылочное.</w:t>
      </w:r>
    </w:p>
    <w:p>
      <w:pPr>
        <w:pStyle w:val="Normal"/>
        <w:rPr/>
      </w:pPr>
      <w:r>
        <w:rPr/>
        <w:t>Дайте развернутую характеристику тех деревьев, которые существуют. Занесите свой результат в таблицу:</w:t>
      </w:r>
    </w:p>
    <w:p>
      <w:pPr>
        <w:pStyle w:val="Normal"/>
        <w:jc w:val="both"/>
        <w:rPr/>
      </w:pPr>
      <w:r>
        <w:rPr/>
        <w:t>Все перечисленные деревья существуют в природе. – 1б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50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ая  характерис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ое дерев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ное дерево, или кигелия, растет в лесах Уганды. Своим названием она обязана плодам, по виду напоминающим колбасы. Из плодов местные жители изготавливают чашки и желтую краску. – 5 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е дерев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ое дерево (галактодендрон) растет в Центральной и Южной Америке. На стволах деревьев делают надрезы, из которых вытекает густой беловатый сок. И видом, и вкусом он напоминает коровье молоко, но с горьким привкусом, который исчезает после кипячения.</w:t>
            </w:r>
          </w:p>
          <w:p>
            <w:pPr>
              <w:pStyle w:val="Normal"/>
              <w:jc w:val="both"/>
              <w:rPr/>
            </w:pPr>
            <w:r>
              <w:rPr/>
              <w:t>- 5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ное дерев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ное дерево растет в Панаме. Плоды его очень богаты жиром. Если через плод продеть фитиль, получится свеча. Горит она без копоти и дыма 3—5 часов. – 5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ое дерев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ьное дерево растет на полуострове Флорида. Если растереть его созревшие плоды, то образуется пена, которую местные жители используют вместо мыла. – 5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очное дерев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очное дерево растет в Австралии. Название ему дали за ствол, который по форме напоминает бутылку. Во время дождей в стволе собирается много влаги, которая используется им в засушливое время.- 5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26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500 м.-   3б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баллов – 7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Тестовый раунд</w:t>
      </w:r>
    </w:p>
    <w:tbl>
      <w:tblPr>
        <w:tblW w:w="97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111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– 3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ий раунд (60 баллов)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ind w:firstLine="708"/>
        <w:rPr/>
      </w:pPr>
      <w:r>
        <w:rPr/>
        <w:t xml:space="preserve">1) Памятник огурцу в Луховицах; 2) памятник мамонту в Норильске и Салехарде; 3) памятник апельсину в Одессе; 4) памятник чижику в Санкт-Петербурге. – </w:t>
      </w:r>
      <w:r>
        <w:rPr>
          <w:b/>
        </w:rPr>
        <w:t>8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     США (2б). Самое сухое и жаркое место — Долина Смерти(2б), самое влажное место Северной Америки и США — штат Флорида(2б), самое ветреное место Северной Америки и Северного полушарии - мыс Бланко на юго-западе штата Орегон(2б), самая низкая точка - долина Смерти(2б), самая высокая точка — гора Мак-Кинли в штате Аляска(2б). </w:t>
      </w:r>
      <w:r>
        <w:rPr>
          <w:b/>
        </w:rPr>
        <w:t>Всего 12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   У поверхности высокое давление, а вверху — низкое, поэтому дым из трубы поднимается. Такое возможно при антициклоне,  а он зимой приносит морозную погоду. – </w:t>
      </w:r>
      <w:r>
        <w:rPr>
          <w:b/>
        </w:rPr>
        <w:t>1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    Баренцево и Белое моря, пролив Горло. – </w:t>
      </w:r>
      <w:r>
        <w:rPr>
          <w:b/>
        </w:rPr>
        <w:t>6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   1) Нильс Адольф Норденшельд, он первым проплыл Северный Ледовитый океан Северо-Восточным проходом и впервые обогнул Евразию. Его именем назван архипелаг к северу от полуострова Таймыр, заливы у берегов Новой Земли и Северо-Восточный Земли Шпицбергена, полуостров Западного Шпицбергена (Земля Норденшельда) и др. Море Лаптевых до 1935 г. носило имя Норденшельда. – </w:t>
      </w:r>
      <w:r>
        <w:rPr>
          <w:b/>
        </w:rPr>
        <w:t>6 балло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2) Руаль Амундсен, первый человек, достигший Южного полюса, побывавший на обоих географических полюсах планеты, совершивший непрерывный морской переход Северо-Западным проходом, позднее совершил переход северо-восточным путем (вдоль берегов Сибири), впервые замкнув кругосветную дистанцию за полярным кругом. В честь путешественника названы море Амундсена, гора Амундсена, ледник Амундсена, полярная станция Амундсен—Скотт в Антарктиде, залив Амундсена, котловина Амундсена в Северном Ледовитом океане. – </w:t>
      </w:r>
      <w:r>
        <w:rPr>
          <w:b/>
        </w:rPr>
        <w:t>8 баллов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) Роберт Скотт, полярный исследователь один из первооткрывателей Южного полюса, В его честь названы два ледника, горы на Земле Эндерби и остров в Южном океане.</w:t>
      </w:r>
      <w:r>
        <w:rPr>
          <w:b/>
        </w:rPr>
        <w:t xml:space="preserve"> 6 баллов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) Виллем Баренц, голландский мореплаватель Х</w:t>
      </w:r>
      <w:r>
        <w:rPr>
          <w:lang w:val="en-US"/>
        </w:rPr>
        <w:t>V</w:t>
      </w:r>
      <w:r>
        <w:rPr/>
        <w:t>I в. В честь его названо Баренцево море.</w:t>
      </w:r>
      <w:r>
        <w:rPr>
          <w:b/>
        </w:rPr>
        <w:t xml:space="preserve"> 3 баллов</w:t>
      </w:r>
    </w:p>
    <w:p>
      <w:pPr>
        <w:pStyle w:val="Normal"/>
        <w:rPr/>
      </w:pPr>
      <w:r>
        <w:rPr/>
        <w:t>Все путешественники  изучали полярные области.</w:t>
      </w:r>
      <w:r>
        <w:rPr>
          <w:b/>
        </w:rPr>
        <w:t xml:space="preserve"> 1 баллов    Всего – 24 балл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Максимальное количество баллов – 9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9 класс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овый раунд</w:t>
        <w:tab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1110"/>
        <w:gridCol w:w="703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283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, 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283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283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283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о 31 бал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налитический раунд ( 84 балла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.</w:t>
      </w:r>
      <w:r>
        <w:rPr/>
        <w:t xml:space="preserve"> 1) Памятник Петру </w:t>
      </w:r>
      <w:r>
        <w:rPr>
          <w:lang w:val="en-US"/>
        </w:rPr>
        <w:t>I</w:t>
      </w:r>
      <w:r>
        <w:rPr/>
        <w:t xml:space="preserve"> в Санкт-Петербурге; 2) Родина—мать зовет, композиционный центр памятника-ансамбля «Героям Сталинградской битвы в Волгограде; 3) памятник ракете в Москве, Королеве, Самаре; 4) памятник Сергею Радонежскому в Сергиевом Посаде; 5) памятник Пржевальскому в Санкт-Петербурге; 6) памятник Петру и Февронии в Ярославле.</w:t>
      </w:r>
    </w:p>
    <w:p>
      <w:pPr>
        <w:pStyle w:val="Normal"/>
        <w:ind w:firstLine="708"/>
        <w:rPr/>
      </w:pPr>
      <w:r>
        <w:rPr>
          <w:b/>
        </w:rPr>
        <w:t>Всего 12 балл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За определение типа погоды – по 2 балла, </w:t>
      </w:r>
      <w:r>
        <w:rPr>
          <w:b/>
        </w:rPr>
        <w:t>всего 8 баллов</w:t>
      </w:r>
    </w:p>
    <w:p>
      <w:pPr>
        <w:pStyle w:val="Normal"/>
        <w:ind w:firstLine="708"/>
        <w:jc w:val="both"/>
        <w:rPr/>
      </w:pPr>
      <w:r>
        <w:rPr/>
        <w:t>а, г - антициклональный; б - циклональный; в - холодного фрон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Материки – возвышенности на территории ХМАО (1 балл), туманы – озера (1 балл). Пример – возвышенность Белогорский материк (1 балл). Туманы: Полушаимский, Шаимский, Леушинский, Юмасинский и др. (до 2 баллов) в Кондинском районе (1 балл).</w:t>
      </w:r>
    </w:p>
    <w:p>
      <w:pPr>
        <w:pStyle w:val="Normal"/>
        <w:jc w:val="both"/>
        <w:rPr/>
      </w:pPr>
      <w:r>
        <w:rPr/>
        <w:t>Белогорский материк вытянут вдоль правого берега реки, представляет собой гряду в виде «гор» с сильно расчлененной поверхностью (до 2 баллов).</w:t>
      </w:r>
    </w:p>
    <w:p>
      <w:pPr>
        <w:pStyle w:val="Normal"/>
        <w:ind w:firstLine="708"/>
        <w:jc w:val="both"/>
        <w:rPr/>
      </w:pPr>
      <w:r>
        <w:rPr/>
        <w:t>Туманы – пойменные, часто проточные мелководные озера, образуются во время половодья. Они хорошо прогреваются летом, и служат прекрасным местом нагула рыб – нерестилищем (до 2 баллов).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/>
        <w:tab/>
      </w:r>
      <w:r>
        <w:rPr>
          <w:b/>
        </w:rPr>
        <w:t>Всего  10 баллов</w:t>
      </w:r>
    </w:p>
    <w:p>
      <w:pPr>
        <w:pStyle w:val="Normal"/>
        <w:ind w:firstLine="708"/>
        <w:rPr/>
      </w:pPr>
      <w:r>
        <w:rPr/>
        <w:t xml:space="preserve">4. </w:t>
      </w:r>
    </w:p>
    <w:tbl>
      <w:tblPr>
        <w:tblW w:w="9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ижний Нов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«карман Росси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остов-на-До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«ворота Кавказ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«третий Ри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ергиев Пос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духовный центр русского правосла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нкт-Петер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еверная Пальм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«столица Урала»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Всего  12 балл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77"/>
        <w:gridCol w:w="3771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луб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ему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нни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. Ярославль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славский шинный завод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сенал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Тул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 ВПК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фтехими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Нижнекамск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химия -ОАО «Нижнекамскнефтехим»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алмаш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Екатеринбург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Уралмаш»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еан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аходк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-порт на Тихом океане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аллург-Метизни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. Магнитогорск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ургический комбинат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тл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Нижневартовск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яное месторождение Самотлор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аллург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 Липецк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пецкий металлургический комбинат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хтер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 Шахт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ные шахты Донбасса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ови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Оренбург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гское газоконденсатное месторождение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ртыш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 Омск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-порт на Иртыше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збасс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емерово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кий угольный бассейн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З - Чаллы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Набережные Челны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мский автомобильный завод», а Чаллы- по-татарски «Челны»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дови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Стерлитамак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промышленность – ЗАО «Каустик» (бывший ПО «Сода»)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>Всего  42 балла (</w:t>
      </w:r>
      <w:r>
        <w:rPr/>
        <w:t>2б за соответствие города и названия команды, и 1б за объяснение</w:t>
      </w:r>
      <w:r>
        <w:rPr>
          <w:b/>
        </w:rPr>
        <w:t>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Максимальное количество баллов – 1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</w:rPr>
        <w:t>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для олимпиа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10-11 класс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32"/>
          <w:szCs w:val="32"/>
        </w:rPr>
        <w:t>Тестовый раунд</w:t>
        <w:tab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1"/>
        <w:gridCol w:w="681"/>
        <w:gridCol w:w="691"/>
        <w:gridCol w:w="691"/>
        <w:gridCol w:w="678"/>
        <w:gridCol w:w="1107"/>
        <w:gridCol w:w="776"/>
        <w:gridCol w:w="679"/>
        <w:gridCol w:w="683"/>
        <w:gridCol w:w="683"/>
        <w:gridCol w:w="683"/>
        <w:gridCol w:w="683"/>
        <w:gridCol w:w="77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о 33 бал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налитический раунд (  81 балл)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Черное море-2б. Непризнанные государства — Приднестровская республика — Тирасполь (2б), Абхазия — Сухум(2б), Южная Осетия — Цхинвал(2б). Из состава СНГ вышки Грузия и Украина(2б).</w:t>
      </w:r>
    </w:p>
    <w:p>
      <w:pPr>
        <w:pStyle w:val="Normal"/>
        <w:rPr>
          <w:b/>
          <w:b/>
        </w:rPr>
      </w:pPr>
      <w:r>
        <w:rPr>
          <w:b/>
        </w:rPr>
        <w:t>Всего 10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Мьянма (1б). Страны-соседи: 1) Индия; 2) Бангладеш; 3) Китай; 4) Лаос; 5) Таиланд. – 5б</w:t>
      </w:r>
    </w:p>
    <w:p>
      <w:pPr>
        <w:pStyle w:val="Normal"/>
        <w:rPr/>
      </w:pPr>
      <w:r>
        <w:rPr>
          <w:b/>
        </w:rPr>
        <w:t>Всего 6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0" w:hanging="0"/>
        <w:rPr/>
      </w:pPr>
      <w:r>
        <w:rPr>
          <w:b/>
        </w:rPr>
        <w:t>3.  За каждое названное соответствие по 1 баллу. Всего</w:t>
      </w:r>
      <w:r>
        <w:rPr/>
        <w:t xml:space="preserve"> 18 баллов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Сливовая страна – Сербия (в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) Страна кхмеров – Камбоджа (б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Блистательный остров – Шри-Ланка (п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) Стальное сердце Европы – Люксембург (з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Жемчужина Британской короны – Индия (м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) Гималайский отшельник – Бутан (е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Золотой берег – Гана (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) Страна восходящего солнца – Япония (т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Страна 10 тысяч озер – Финляндия (д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) Новая Голландия – Австралия (н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) Поднебесная империя – Китай (ж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) Берег слоновой кости - Кот-д’Ивуар (г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) Родина «Русалочки» - Дания (л)</w:t>
            </w:r>
          </w:p>
          <w:p>
            <w:pPr>
              <w:pStyle w:val="Normal"/>
              <w:jc w:val="both"/>
              <w:rPr/>
            </w:pPr>
            <w:r>
              <w:rPr/>
              <w:t>8) Родина павлина – Мьянма (о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17) Самая древняя республика на планете - Сан-Марино (а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) Страна утренней росы – Южная Корея (р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18) Страна гаучо – Аргентина (к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) Страна кедра – Ливан (с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4.“</w:t>
      </w:r>
      <w:r>
        <w:rPr>
          <w:rFonts w:cs="Calibri" w:ascii="Calibri" w:hAnsi="Calibri"/>
          <w:color w:val="000000"/>
          <w:sz w:val="22"/>
          <w:szCs w:val="22"/>
        </w:rPr>
        <w:t>Галопом по Европе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Всего 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я государ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Родина Олимпийских игр и марафонского бе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. Грец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“Молочная ферма” Евро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Швейцар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 Страна банки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 Швейцар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 Страна тюльпа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. Нидерланд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. Страна розового мас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5. Болгар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6. Государство – теократическая монарх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Ватикан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. Страна, непрерывно воюющая с мо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Нидерлан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8. Страна, большая часть которой находится на полуострове, а столица на остров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8. Дан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9. В стране работает фабрика “Кох и Нор”,  выпускающая 1 млн. карандашей в ден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9. Чех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0. В 1990 году эта страна увеличила свою площадь на 108 тыс. кв. км, а население на 17 млн.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 Германия. 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(за каждое правильно выполненное задание начисляется 4 балла, неполный ответ  - 1 балл).  Всего 20 балл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горы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уха, Сихотэ-Алинь, Эверест, У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озера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скунчак, Ильмень, Лабынкы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реки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ая, Терек, У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города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акан, Сарапул, Кондопо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вулканы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ачинская сопка, Ключевская сопка, Толбачик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  <w:gridCol w:w="1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азвание реки, на которой высадился путешествен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ека Святого Лаврен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2 бал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название государ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осударство – Ка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2 бал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столицу этого государ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толица – От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надпись на современном герб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дпись на гербе: «От моря до мо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3 бал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кто изображен на герб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гербе был изображен  некий Джо Бивер – боб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4 бал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 в ХМАО возможно встретиться с «Джо Бивером»? Если, да, то где именно? В каких условиях он живет и какой урон человеку наносит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/>
            </w:pPr>
            <w:r>
              <w:rPr>
                <w:color w:val="000000"/>
              </w:rPr>
              <w:t>В ХМАО есть бобры. Проживают в основном на территории Советского и Кондинского районов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заповедника «Малая Сосьва»</w:t>
            </w:r>
            <w:r>
              <w:rPr>
                <w:color w:val="000000"/>
              </w:rPr>
              <w:t>. Они строят жилища – норы и плотины. Основной корм – деревья.  Плотины часто разрушают мелиоративные системы и нарушают гидрологический режим территории. (в зависимости от полноты отв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5 балл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Всего 17 баллов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Максимальное количество баллов – 114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0:17:00Z</dcterms:created>
  <dc:creator>User</dc:creator>
  <dc:description/>
  <cp:keywords/>
  <dc:language>en-US</dc:language>
  <cp:lastModifiedBy>User</cp:lastModifiedBy>
  <dcterms:modified xsi:type="dcterms:W3CDTF">2014-09-23T21:55:00Z</dcterms:modified>
  <cp:revision>36</cp:revision>
  <dc:subject/>
  <dc:title>Ответы для олимпиады</dc:title>
</cp:coreProperties>
</file>