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ак провести олимпиаду проекта «Инфоурок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ечатайте задания для тех классов, в которых Вы будете проводить олимпиаду на необходимое количество ученик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ерите участников олимпиады в школьном кабинете, раздайте им задания и бланки ответов и организованно проведите олимпиаду. На решение заданий по всем классам отводится 60 минут. Также каждому ученику нужно раздать бланки ответов, в которые ученики вписывают свое ФИО, класс и отмечают правильные на их взгляд варианты ответов. Обращаем Ваше внимание: результаты для каждого класса будут подводиться отдельно. То есть, даже если, например, для 5 и 6 классов или 1 и 2 классов задания даны одинаковые, все равно итоги будут подводиться отдельно для 5 класса и отдельно для 6 класса или, соответственно, отдельно для 1 класса и отдельно для 2 класс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ерите заполненные учениками бланки ответ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заполненные бланки ответов, внесите ответы учеников в личный кабинет учителя в раздел «Внести ответы». Не важно, в какой день Вы проводите олимпиаду, н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веты учеников нужно успеть внести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 12 мая 2017 год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итель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заполнять бланки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еник получает свой бланк ответов. </w:t>
      </w:r>
      <w:r>
        <w:rPr>
          <w:rFonts w:cs="Times New Roman" w:ascii="Times New Roman" w:hAnsi="Times New Roman"/>
          <w:sz w:val="28"/>
          <w:szCs w:val="28"/>
          <w:u w:val="single"/>
        </w:rPr>
        <w:t>В каждом вопросе есть только один правильный ответ.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ый (на взгляд ученика) ответ отмечается любым знаком (+, ×, ˅). Главное, чтобы четко было понятно, какой ответ ученик отметил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заполненного блан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50730" cy="14204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07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ВНИМАНИЕ: после проведения олимпиады заполненные бланки ответов сканировать и высылать никуда не нужно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читель должен зайти в свой личный кабинет на сайт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nfourok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раздел «Мои заявки», в каждой заявке нажать по вкладке «Внесите ответы» и внести ответы каждого из своих учеников с указанием ФИО уче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сли у Вас суммарно по всем олимпиадам всех классов участвует более 15 учеников, то Вы можете привлечь к себе в помощники для внесения ответов учеников в личный кабинет одного из учеников (обязательно НЕ из числа тех, кто сам участвует в олимпиадах). После подведения итогов олимпиад данный ученик получит от проекта ИНФОУРОК благодарственное письмо за помощь в организации олимпиа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6 мая 2017 г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личном кабинете учителя в разделе «Мои заявки» Вы сможете увидеть результаты всех олимпиад со списками всех участников и количеством набранных ими баллов и занятых мест. Также в этот день в этом же разделе Вы сможете скачать все свои свидетельства и сертификаты своих ученико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64" w:firstLine="282"/>
        <w:jc w:val="both"/>
        <w:rPr>
          <w:rFonts w:ascii="Times New Roman" w:hAnsi="Times New Roman" w:cs="Times New Roman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раница входа в личный кабинет: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nfourok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ru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Вы забыли свой логин или пароль, то на странице входа в личный кабинет нажмите на ссылку «Забыли пароль?». Далее введите св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mail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торый Вы использовали при регистрации, после чего на почту будет выслана ссылка, перейдя по который Вы сможете указать новый парол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Если у Вас есть какие-либо вопросы, направляйте их на наш электронный адрес: </w:t>
      </w:r>
      <w:r>
        <w:rPr>
          <w:rFonts w:cs="Times New Roman" w:ascii="Times New Roman" w:hAnsi="Times New Roman"/>
          <w:b/>
          <w:szCs w:val="28"/>
          <w:lang w:val="en-US" w:eastAsia="en-US"/>
        </w:rPr>
        <w:t>info@infourok.ru</w:t>
      </w:r>
    </w:p>
    <w:sectPr>
      <w:type w:val="nextPage"/>
      <w:pgSz w:orient="landscape" w:w="16838" w:h="11906"/>
      <w:pgMar w:left="993" w:right="85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37:00Z</dcterms:created>
  <dc:creator>Home</dc:creator>
  <dc:description/>
  <cp:keywords/>
  <dc:language>en-US</dc:language>
  <cp:lastModifiedBy>Пользователь</cp:lastModifiedBy>
  <dcterms:modified xsi:type="dcterms:W3CDTF">2017-03-24T10:00:00Z</dcterms:modified>
  <cp:revision>3</cp:revision>
  <dc:subject/>
  <dc:title/>
</cp:coreProperties>
</file>