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5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1102"/>
        <w:gridCol w:w="790"/>
        <w:gridCol w:w="790"/>
        <w:gridCol w:w="790"/>
        <w:gridCol w:w="790"/>
        <w:gridCol w:w="790"/>
        <w:gridCol w:w="790"/>
        <w:gridCol w:w="790"/>
        <w:gridCol w:w="790"/>
        <w:gridCol w:w="790"/>
        <w:gridCol w:w="790"/>
        <w:gridCol w:w="790"/>
        <w:gridCol w:w="790"/>
        <w:gridCol w:w="790"/>
        <w:gridCol w:w="790"/>
        <w:gridCol w:w="790"/>
      </w:tblGrid>
      <w:tr>
        <w:trPr>
          <w:trHeight w:val="405" w:hRule="atLeast"/>
        </w:trPr>
        <w:tc>
          <w:tcPr>
            <w:tcW w:w="310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________________________</w:t>
            </w:r>
            <w:r>
              <w:rPr>
                <w:b/>
                <w:i/>
                <w:sz w:val="20"/>
                <w:szCs w:val="20"/>
                <w:lang w:val="en-US"/>
              </w:rPr>
              <w:t>_</w:t>
            </w:r>
            <w:r>
              <w:rPr>
                <w:b/>
                <w:i/>
                <w:sz w:val="20"/>
                <w:szCs w:val="20"/>
              </w:rPr>
              <w:t>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мет</w:t>
            </w:r>
          </w:p>
        </w:tc>
        <w:tc>
          <w:tcPr>
            <w:tcW w:w="11850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ы</w:t>
            </w:r>
          </w:p>
        </w:tc>
      </w:tr>
      <w:tr>
        <w:trPr>
          <w:trHeight w:val="409" w:hRule="atLeast"/>
        </w:trPr>
        <w:tc>
          <w:tcPr>
            <w:tcW w:w="31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700" w:hRule="atLeast"/>
        </w:trPr>
        <w:tc>
          <w:tcPr>
            <w:tcW w:w="2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милия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ласс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" name="Группа 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4" style="position:absolute;margin-left:-4.25pt;margin-top:1.6pt;width:9pt;height:9.75pt" coordorigin="-85,32" coordsize="180,195">
                            <v:roundrect id="shape_0" ID="Скругленный прямоугольник 2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3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" name="Группа 5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5" style="position:absolute;margin-left:-4.2pt;margin-top:1.8pt;width:9pt;height:9.75pt" coordorigin="-84,36" coordsize="180,195">
                            <v:roundrect id="shape_0" ID="Скругленный прямоугольник 6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7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3" name="Группа 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8" style="position:absolute;margin-left:-4.2pt;margin-top:1.6pt;width:9pt;height:9.75pt" coordorigin="-84,32" coordsize="180,195">
                            <v:roundrect id="shape_0" ID="Скругленный прямоугольник 9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0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4" name="Группа 1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1" style="position:absolute;margin-left:-4.4pt;margin-top:1.8pt;width:9pt;height:9.75pt" coordorigin="-88,36" coordsize="180,195">
                            <v:roundrect id="shape_0" ID="Скругленный прямоугольник 12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3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5" name="Группа 1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4" style="position:absolute;margin-left:-4.25pt;margin-top:1.6pt;width:9pt;height:9.75pt" coordorigin="-85,32" coordsize="180,195">
                            <v:roundrect id="shape_0" ID="Скругленный прямоугольник 15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6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6" name="Группа 17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7" style="position:absolute;margin-left:-4.2pt;margin-top:1.8pt;width:9pt;height:9.75pt" coordorigin="-84,36" coordsize="180,195">
                            <v:roundrect id="shape_0" ID="Скругленный прямоугольник 18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9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7" name="Группа 20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20" style="position:absolute;margin-left:-4.2pt;margin-top:1.6pt;width:9pt;height:9.75pt" coordorigin="-84,32" coordsize="180,195">
                            <v:roundrect id="shape_0" ID="Скругленный прямоугольник 21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22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8" name="Группа 23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23" style="position:absolute;margin-left:-4.4pt;margin-top:1.8pt;width:9pt;height:9.75pt" coordorigin="-88,36" coordsize="180,195">
                            <v:roundrect id="shape_0" ID="Скругленный прямоугольник 24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25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9" name="Группа 2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26" style="position:absolute;margin-left:-4.25pt;margin-top:1.6pt;width:9pt;height:9.75pt" coordorigin="-85,32" coordsize="180,195">
                            <v:roundrect id="shape_0" ID="Скругленный прямоугольник 27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28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0" name="Группа 2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29" style="position:absolute;margin-left:-4.2pt;margin-top:1.8pt;width:9pt;height:9.75pt" coordorigin="-84,36" coordsize="180,195">
                            <v:roundrect id="shape_0" ID="Скругленный прямоугольник 30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31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1" name="Группа 3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32" style="position:absolute;margin-left:-4.2pt;margin-top:1.6pt;width:9pt;height:9.75pt" coordorigin="-84,32" coordsize="180,195">
                            <v:roundrect id="shape_0" ID="Скругленный прямоугольник 33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34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2" name="Группа 35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35" style="position:absolute;margin-left:-4.4pt;margin-top:1.8pt;width:9pt;height:9.75pt" coordorigin="-88,36" coordsize="180,195">
                            <v:roundrect id="shape_0" ID="Скругленный прямоугольник 36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37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3" name="Группа 3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38" style="position:absolute;margin-left:-4.25pt;margin-top:1.6pt;width:9pt;height:9.75pt" coordorigin="-85,32" coordsize="180,195">
                            <v:roundrect id="shape_0" ID="Скругленный прямоугольник 39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40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4" name="Группа 4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41" style="position:absolute;margin-left:-4.2pt;margin-top:1.8pt;width:9pt;height:9.75pt" coordorigin="-84,36" coordsize="180,195">
                            <v:roundrect id="shape_0" ID="Скругленный прямоугольник 42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43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5" name="Группа 4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44" style="position:absolute;margin-left:-4.2pt;margin-top:1.6pt;width:9pt;height:9.75pt" coordorigin="-84,32" coordsize="180,195">
                            <v:roundrect id="shape_0" ID="Скругленный прямоугольник 45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46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6" name="Группа 47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47" style="position:absolute;margin-left:-4.4pt;margin-top:1.8pt;width:9pt;height:9.75pt" coordorigin="-88,36" coordsize="180,195">
                            <v:roundrect id="shape_0" ID="Скругленный прямоугольник 48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49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7" name="Группа 50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50" style="position:absolute;margin-left:-4.25pt;margin-top:1.6pt;width:9pt;height:9.75pt" coordorigin="-85,32" coordsize="180,195">
                            <v:roundrect id="shape_0" ID="Скругленный прямоугольник 51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52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8" name="Группа 53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53" style="position:absolute;margin-left:-4.2pt;margin-top:1.8pt;width:9pt;height:9.75pt" coordorigin="-84,36" coordsize="180,195">
                            <v:roundrect id="shape_0" ID="Скругленный прямоугольник 54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55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9" name="Группа 5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56" style="position:absolute;margin-left:-4.2pt;margin-top:1.6pt;width:9pt;height:9.75pt" coordorigin="-84,32" coordsize="180,195">
                            <v:roundrect id="shape_0" ID="Скругленный прямоугольник 57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58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0" name="Группа 5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59" style="position:absolute;margin-left:-4.4pt;margin-top:1.8pt;width:9pt;height:9.75pt" coordorigin="-88,36" coordsize="180,195">
                            <v:roundrect id="shape_0" ID="Скругленный прямоугольник 60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61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1" name="Группа 6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62" style="position:absolute;margin-left:-4.25pt;margin-top:1.6pt;width:9pt;height:9.75pt" coordorigin="-85,32" coordsize="180,195">
                            <v:roundrect id="shape_0" ID="Скругленный прямоугольник 63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64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2" name="Группа 65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65" style="position:absolute;margin-left:-4.2pt;margin-top:1.8pt;width:9pt;height:9.75pt" coordorigin="-84,36" coordsize="180,195">
                            <v:roundrect id="shape_0" ID="Скругленный прямоугольник 66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67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3" name="Группа 6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68" style="position:absolute;margin-left:-4.2pt;margin-top:1.6pt;width:9pt;height:9.75pt" coordorigin="-84,32" coordsize="180,195">
                            <v:roundrect id="shape_0" ID="Скругленный прямоугольник 69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70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4" name="Группа 7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71" style="position:absolute;margin-left:-4.4pt;margin-top:1.8pt;width:9pt;height:9.75pt" coordorigin="-88,36" coordsize="180,195">
                            <v:roundrect id="shape_0" ID="Скругленный прямоугольник 72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73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5" name="Группа 7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74" style="position:absolute;margin-left:-4.25pt;margin-top:1.6pt;width:9pt;height:9.75pt" coordorigin="-85,32" coordsize="180,195">
                            <v:roundrect id="shape_0" ID="Скругленный прямоугольник 75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76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6" name="Группа 77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77" style="position:absolute;margin-left:-4.2pt;margin-top:1.8pt;width:9pt;height:9.75pt" coordorigin="-84,36" coordsize="180,195">
                            <v:roundrect id="shape_0" ID="Скругленный прямоугольник 78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79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7" name="Группа 80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80" style="position:absolute;margin-left:-4.2pt;margin-top:1.6pt;width:9pt;height:9.75pt" coordorigin="-84,32" coordsize="180,195">
                            <v:roundrect id="shape_0" ID="Скругленный прямоугольник 81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82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8" name="Группа 83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83" style="position:absolute;margin-left:-4.4pt;margin-top:1.8pt;width:9pt;height:9.75pt" coordorigin="-88,36" coordsize="180,195">
                            <v:roundrect id="shape_0" ID="Скругленный прямоугольник 84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85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9" name="Группа 8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86" style="position:absolute;margin-left:-4.25pt;margin-top:1.6pt;width:9pt;height:9.75pt" coordorigin="-85,32" coordsize="180,195">
                            <v:roundrect id="shape_0" ID="Скругленный прямоугольник 87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88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30" name="Группа 8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89" style="position:absolute;margin-left:-4.2pt;margin-top:1.8pt;width:9pt;height:9.75pt" coordorigin="-84,36" coordsize="180,195">
                            <v:roundrect id="shape_0" ID="Скругленный прямоугольник 90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91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2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31" name="Группа 9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92" style="position:absolute;margin-left:-4.2pt;margin-top:1.6pt;width:9pt;height:9.75pt" coordorigin="-84,32" coordsize="180,195">
                            <v:roundrect id="shape_0" ID="Скругленный прямоугольник 93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94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3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32" name="Группа 95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95" style="position:absolute;margin-left:-4.4pt;margin-top:1.8pt;width:9pt;height:9.75pt" coordorigin="-88,36" coordsize="180,195">
                            <v:roundrect id="shape_0" ID="Скругленный прямоугольник 96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97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4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33" name="Группа 9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98" style="position:absolute;margin-left:-4.25pt;margin-top:1.6pt;width:9pt;height:9.75pt" coordorigin="-85,32" coordsize="180,195">
                            <v:roundrect id="shape_0" ID="Скругленный прямоугольник 99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00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5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34" name="Группа 10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01" style="position:absolute;margin-left:-4.2pt;margin-top:1.8pt;width:9pt;height:9.75pt" coordorigin="-84,36" coordsize="180,195">
                            <v:roundrect id="shape_0" ID="Скругленный прямоугольник 102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03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6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35" name="Группа 10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04" style="position:absolute;margin-left:-4.2pt;margin-top:1.6pt;width:9pt;height:9.75pt" coordorigin="-84,32" coordsize="180,195">
                            <v:roundrect id="shape_0" ID="Скругленный прямоугольник 105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06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7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36" name="Группа 107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07" style="position:absolute;margin-left:-4.4pt;margin-top:1.8pt;width:9pt;height:9.75pt" coordorigin="-88,36" coordsize="180,195">
                            <v:roundrect id="shape_0" ID="Скругленный прямоугольник 108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09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8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37" name="Группа 110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10" style="position:absolute;margin-left:-4.25pt;margin-top:1.6pt;width:9pt;height:9.75pt" coordorigin="-85,32" coordsize="180,195">
                            <v:roundrect id="shape_0" ID="Скругленный прямоугольник 111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12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9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38" name="Группа 113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13" style="position:absolute;margin-left:-4.2pt;margin-top:1.8pt;width:9pt;height:9.75pt" coordorigin="-84,36" coordsize="180,195">
                            <v:roundrect id="shape_0" ID="Скругленный прямоугольник 114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15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40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39" name="Группа 11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16" style="position:absolute;margin-left:-4.2pt;margin-top:1.6pt;width:9pt;height:9.75pt" coordorigin="-84,32" coordsize="180,195">
                            <v:roundrect id="shape_0" ID="Скругленный прямоугольник 117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18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41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40" name="Группа 11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19" style="position:absolute;margin-left:-4.4pt;margin-top:1.8pt;width:9pt;height:9.75pt" coordorigin="-88,36" coordsize="180,195">
                            <v:roundrect id="shape_0" ID="Скругленный прямоугольник 120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21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41" name="Группа 12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22" style="position:absolute;margin-left:-4.25pt;margin-top:1.6pt;width:9pt;height:9.75pt" coordorigin="-85,32" coordsize="180,195">
                            <v:roundrect id="shape_0" ID="Скругленный прямоугольник 123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24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42" name="Группа 125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25" style="position:absolute;margin-left:-4.2pt;margin-top:1.8pt;width:9pt;height:9.75pt" coordorigin="-84,36" coordsize="180,195">
                            <v:roundrect id="shape_0" ID="Скругленный прямоугольник 126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27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43" name="Группа 12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28" style="position:absolute;margin-left:-4.2pt;margin-top:1.6pt;width:9pt;height:9.75pt" coordorigin="-84,32" coordsize="180,195">
                            <v:roundrect id="shape_0" ID="Скругленный прямоугольник 129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30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44" name="Группа 13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31" style="position:absolute;margin-left:-4.4pt;margin-top:1.8pt;width:9pt;height:9.75pt" coordorigin="-88,36" coordsize="180,195">
                            <v:roundrect id="shape_0" ID="Скругленный прямоугольник 132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33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45" name="Группа 13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34" style="position:absolute;margin-left:-4.25pt;margin-top:1.6pt;width:9pt;height:9.75pt" coordorigin="-85,32" coordsize="180,195">
                            <v:roundrect id="shape_0" ID="Скругленный прямоугольник 135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36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46" name="Группа 137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37" style="position:absolute;margin-left:-4.2pt;margin-top:1.8pt;width:9pt;height:9.75pt" coordorigin="-84,36" coordsize="180,195">
                            <v:roundrect id="shape_0" ID="Скругленный прямоугольник 138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39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48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47" name="Группа 140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40" style="position:absolute;margin-left:-4.2pt;margin-top:1.6pt;width:9pt;height:9.75pt" coordorigin="-84,32" coordsize="180,195">
                            <v:roundrect id="shape_0" ID="Скругленный прямоугольник 141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42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48" name="Группа 143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43" style="position:absolute;margin-left:-4.4pt;margin-top:1.8pt;width:9pt;height:9.75pt" coordorigin="-88,36" coordsize="180,195">
                            <v:roundrect id="shape_0" ID="Скругленный прямоугольник 144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45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50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49" name="Группа 14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46" style="position:absolute;margin-left:-4.25pt;margin-top:1.6pt;width:9pt;height:9.75pt" coordorigin="-85,32" coordsize="180,195">
                            <v:roundrect id="shape_0" ID="Скругленный прямоугольник 147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48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51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50" name="Группа 14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49" style="position:absolute;margin-left:-4.2pt;margin-top:1.8pt;width:9pt;height:9.75pt" coordorigin="-84,36" coordsize="180,195">
                            <v:roundrect id="shape_0" ID="Скругленный прямоугольник 150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51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52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51" name="Группа 15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52" style="position:absolute;margin-left:-4.2pt;margin-top:1.6pt;width:9pt;height:9.75pt" coordorigin="-84,32" coordsize="180,195">
                            <v:roundrect id="shape_0" ID="Скругленный прямоугольник 153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54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53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52" name="Группа 155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55" style="position:absolute;margin-left:-4.4pt;margin-top:1.8pt;width:9pt;height:9.75pt" coordorigin="-88,36" coordsize="180,195">
                            <v:roundrect id="shape_0" ID="Скругленный прямоугольник 156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57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54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53" name="Группа 15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58" style="position:absolute;margin-left:-4.25pt;margin-top:1.6pt;width:9pt;height:9.75pt" coordorigin="-85,32" coordsize="180,195">
                            <v:roundrect id="shape_0" ID="Скругленный прямоугольник 159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60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55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54" name="Группа 16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61" style="position:absolute;margin-left:-4.2pt;margin-top:1.8pt;width:9pt;height:9.75pt" coordorigin="-84,36" coordsize="180,195">
                            <v:roundrect id="shape_0" ID="Скругленный прямоугольник 162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63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56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55" name="Группа 16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64" style="position:absolute;margin-left:-4.2pt;margin-top:1.6pt;width:9pt;height:9.75pt" coordorigin="-84,32" coordsize="180,195">
                            <v:roundrect id="shape_0" ID="Скругленный прямоугольник 165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66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57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56" name="Группа 167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67" style="position:absolute;margin-left:-4.4pt;margin-top:1.8pt;width:9pt;height:9.75pt" coordorigin="-88,36" coordsize="180,195">
                            <v:roundrect id="shape_0" ID="Скругленный прямоугольник 168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69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58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57" name="Группа 170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70" style="position:absolute;margin-left:-4.25pt;margin-top:1.6pt;width:9pt;height:9.75pt" coordorigin="-85,32" coordsize="180,195">
                            <v:roundrect id="shape_0" ID="Скругленный прямоугольник 171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72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59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58" name="Группа 173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73" style="position:absolute;margin-left:-4.2pt;margin-top:1.8pt;width:9pt;height:9.75pt" coordorigin="-84,36" coordsize="180,195">
                            <v:roundrect id="shape_0" ID="Скругленный прямоугольник 174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75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60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59" name="Группа 17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76" style="position:absolute;margin-left:-4.2pt;margin-top:1.6pt;width:9pt;height:9.75pt" coordorigin="-84,32" coordsize="180,195">
                            <v:roundrect id="shape_0" ID="Скругленный прямоугольник 177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78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61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60" name="Группа 17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79" style="position:absolute;margin-left:-4.4pt;margin-top:1.8pt;width:9pt;height:9.75pt" coordorigin="-88,36" coordsize="180,195">
                            <v:roundrect id="shape_0" ID="Скругленный прямоугольник 180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81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0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мя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10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________________________</w:t>
            </w:r>
            <w:r>
              <w:rPr>
                <w:b/>
                <w:i/>
                <w:sz w:val="20"/>
                <w:szCs w:val="20"/>
                <w:lang w:val="en-US"/>
              </w:rPr>
              <w:t>_</w:t>
            </w:r>
            <w:r>
              <w:rPr>
                <w:b/>
                <w:i/>
                <w:sz w:val="20"/>
                <w:szCs w:val="20"/>
              </w:rPr>
              <w:t>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мет</w:t>
            </w:r>
          </w:p>
        </w:tc>
        <w:tc>
          <w:tcPr>
            <w:tcW w:w="11850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ы</w:t>
            </w:r>
          </w:p>
        </w:tc>
      </w:tr>
      <w:tr>
        <w:trPr>
          <w:trHeight w:val="409" w:hRule="atLeast"/>
        </w:trPr>
        <w:tc>
          <w:tcPr>
            <w:tcW w:w="31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700" w:hRule="atLeast"/>
        </w:trPr>
        <w:tc>
          <w:tcPr>
            <w:tcW w:w="2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милия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ласс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62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61" name="Группа 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4" style="position:absolute;margin-left:-4.25pt;margin-top:1.6pt;width:9pt;height:9.75pt" coordorigin="-85,32" coordsize="180,195">
                            <v:roundrect id="shape_0" ID="Скругленный прямоугольник 2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3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63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62" name="Группа 5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5" style="position:absolute;margin-left:-4.2pt;margin-top:1.8pt;width:9pt;height:9.75pt" coordorigin="-84,36" coordsize="180,195">
                            <v:roundrect id="shape_0" ID="Скругленный прямоугольник 6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7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64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63" name="Группа 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8" style="position:absolute;margin-left:-4.2pt;margin-top:1.6pt;width:9pt;height:9.75pt" coordorigin="-84,32" coordsize="180,195">
                            <v:roundrect id="shape_0" ID="Скругленный прямоугольник 9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0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65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64" name="Группа 1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1" style="position:absolute;margin-left:-4.4pt;margin-top:1.8pt;width:9pt;height:9.75pt" coordorigin="-88,36" coordsize="180,195">
                            <v:roundrect id="shape_0" ID="Скругленный прямоугольник 12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3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66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65" name="Группа 1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4" style="position:absolute;margin-left:-4.25pt;margin-top:1.6pt;width:9pt;height:9.75pt" coordorigin="-85,32" coordsize="180,195">
                            <v:roundrect id="shape_0" ID="Скругленный прямоугольник 15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6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67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66" name="Группа 17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7" style="position:absolute;margin-left:-4.2pt;margin-top:1.8pt;width:9pt;height:9.75pt" coordorigin="-84,36" coordsize="180,195">
                            <v:roundrect id="shape_0" ID="Скругленный прямоугольник 18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9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68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67" name="Группа 20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20" style="position:absolute;margin-left:-4.2pt;margin-top:1.6pt;width:9pt;height:9.75pt" coordorigin="-84,32" coordsize="180,195">
                            <v:roundrect id="shape_0" ID="Скругленный прямоугольник 21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22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69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68" name="Группа 23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23" style="position:absolute;margin-left:-4.4pt;margin-top:1.8pt;width:9pt;height:9.75pt" coordorigin="-88,36" coordsize="180,195">
                            <v:roundrect id="shape_0" ID="Скругленный прямоугольник 24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25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70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69" name="Группа 2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26" style="position:absolute;margin-left:-4.25pt;margin-top:1.6pt;width:9pt;height:9.75pt" coordorigin="-85,32" coordsize="180,195">
                            <v:roundrect id="shape_0" ID="Скругленный прямоугольник 27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28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71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70" name="Группа 2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29" style="position:absolute;margin-left:-4.2pt;margin-top:1.8pt;width:9pt;height:9.75pt" coordorigin="-84,36" coordsize="180,195">
                            <v:roundrect id="shape_0" ID="Скругленный прямоугольник 30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31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72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71" name="Группа 3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32" style="position:absolute;margin-left:-4.2pt;margin-top:1.6pt;width:9pt;height:9.75pt" coordorigin="-84,32" coordsize="180,195">
                            <v:roundrect id="shape_0" ID="Скругленный прямоугольник 33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34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73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72" name="Группа 35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35" style="position:absolute;margin-left:-4.4pt;margin-top:1.8pt;width:9pt;height:9.75pt" coordorigin="-88,36" coordsize="180,195">
                            <v:roundrect id="shape_0" ID="Скругленный прямоугольник 36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37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74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73" name="Группа 3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38" style="position:absolute;margin-left:-4.25pt;margin-top:1.6pt;width:9pt;height:9.75pt" coordorigin="-85,32" coordsize="180,195">
                            <v:roundrect id="shape_0" ID="Скругленный прямоугольник 39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40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75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74" name="Группа 4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41" style="position:absolute;margin-left:-4.2pt;margin-top:1.8pt;width:9pt;height:9.75pt" coordorigin="-84,36" coordsize="180,195">
                            <v:roundrect id="shape_0" ID="Скругленный прямоугольник 42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43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76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75" name="Группа 4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44" style="position:absolute;margin-left:-4.2pt;margin-top:1.6pt;width:9pt;height:9.75pt" coordorigin="-84,32" coordsize="180,195">
                            <v:roundrect id="shape_0" ID="Скругленный прямоугольник 45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46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77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76" name="Группа 47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47" style="position:absolute;margin-left:-4.4pt;margin-top:1.8pt;width:9pt;height:9.75pt" coordorigin="-88,36" coordsize="180,195">
                            <v:roundrect id="shape_0" ID="Скругленный прямоугольник 48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49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78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77" name="Группа 50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50" style="position:absolute;margin-left:-4.25pt;margin-top:1.6pt;width:9pt;height:9.75pt" coordorigin="-85,32" coordsize="180,195">
                            <v:roundrect id="shape_0" ID="Скругленный прямоугольник 51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52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79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78" name="Группа 53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53" style="position:absolute;margin-left:-4.2pt;margin-top:1.8pt;width:9pt;height:9.75pt" coordorigin="-84,36" coordsize="180,195">
                            <v:roundrect id="shape_0" ID="Скругленный прямоугольник 54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55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80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79" name="Группа 5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56" style="position:absolute;margin-left:-4.2pt;margin-top:1.6pt;width:9pt;height:9.75pt" coordorigin="-84,32" coordsize="180,195">
                            <v:roundrect id="shape_0" ID="Скругленный прямоугольник 57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58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81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80" name="Группа 5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59" style="position:absolute;margin-left:-4.4pt;margin-top:1.8pt;width:9pt;height:9.75pt" coordorigin="-88,36" coordsize="180,195">
                            <v:roundrect id="shape_0" ID="Скругленный прямоугольник 60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61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82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81" name="Группа 6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62" style="position:absolute;margin-left:-4.25pt;margin-top:1.6pt;width:9pt;height:9.75pt" coordorigin="-85,32" coordsize="180,195">
                            <v:roundrect id="shape_0" ID="Скругленный прямоугольник 63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64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83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82" name="Группа 65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65" style="position:absolute;margin-left:-4.2pt;margin-top:1.8pt;width:9pt;height:9.75pt" coordorigin="-84,36" coordsize="180,195">
                            <v:roundrect id="shape_0" ID="Скругленный прямоугольник 66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67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84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83" name="Группа 6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68" style="position:absolute;margin-left:-4.2pt;margin-top:1.6pt;width:9pt;height:9.75pt" coordorigin="-84,32" coordsize="180,195">
                            <v:roundrect id="shape_0" ID="Скругленный прямоугольник 69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70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85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84" name="Группа 7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71" style="position:absolute;margin-left:-4.4pt;margin-top:1.8pt;width:9pt;height:9.75pt" coordorigin="-88,36" coordsize="180,195">
                            <v:roundrect id="shape_0" ID="Скругленный прямоугольник 72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73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86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85" name="Группа 7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74" style="position:absolute;margin-left:-4.25pt;margin-top:1.6pt;width:9pt;height:9.75pt" coordorigin="-85,32" coordsize="180,195">
                            <v:roundrect id="shape_0" ID="Скругленный прямоугольник 75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76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87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86" name="Группа 77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77" style="position:absolute;margin-left:-4.2pt;margin-top:1.8pt;width:9pt;height:9.75pt" coordorigin="-84,36" coordsize="180,195">
                            <v:roundrect id="shape_0" ID="Скругленный прямоугольник 78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79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88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87" name="Группа 80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80" style="position:absolute;margin-left:-4.2pt;margin-top:1.6pt;width:9pt;height:9.75pt" coordorigin="-84,32" coordsize="180,195">
                            <v:roundrect id="shape_0" ID="Скругленный прямоугольник 81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82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89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88" name="Группа 83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83" style="position:absolute;margin-left:-4.4pt;margin-top:1.8pt;width:9pt;height:9.75pt" coordorigin="-88,36" coordsize="180,195">
                            <v:roundrect id="shape_0" ID="Скругленный прямоугольник 84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85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0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89" name="Группа 8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86" style="position:absolute;margin-left:-4.25pt;margin-top:1.6pt;width:9pt;height:9.75pt" coordorigin="-85,32" coordsize="180,195">
                            <v:roundrect id="shape_0" ID="Скругленный прямоугольник 87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88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1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90" name="Группа 8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89" style="position:absolute;margin-left:-4.2pt;margin-top:1.8pt;width:9pt;height:9.75pt" coordorigin="-84,36" coordsize="180,195">
                            <v:roundrect id="shape_0" ID="Скругленный прямоугольник 90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91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2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91" name="Группа 9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92" style="position:absolute;margin-left:-4.2pt;margin-top:1.6pt;width:9pt;height:9.75pt" coordorigin="-84,32" coordsize="180,195">
                            <v:roundrect id="shape_0" ID="Скругленный прямоугольник 93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94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3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92" name="Группа 95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95" style="position:absolute;margin-left:-4.4pt;margin-top:1.8pt;width:9pt;height:9.75pt" coordorigin="-88,36" coordsize="180,195">
                            <v:roundrect id="shape_0" ID="Скругленный прямоугольник 96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97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4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93" name="Группа 9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98" style="position:absolute;margin-left:-4.25pt;margin-top:1.6pt;width:9pt;height:9.75pt" coordorigin="-85,32" coordsize="180,195">
                            <v:roundrect id="shape_0" ID="Скругленный прямоугольник 99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00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5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94" name="Группа 10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01" style="position:absolute;margin-left:-4.2pt;margin-top:1.8pt;width:9pt;height:9.75pt" coordorigin="-84,36" coordsize="180,195">
                            <v:roundrect id="shape_0" ID="Скругленный прямоугольник 102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03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6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95" name="Группа 10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04" style="position:absolute;margin-left:-4.2pt;margin-top:1.6pt;width:9pt;height:9.75pt" coordorigin="-84,32" coordsize="180,195">
                            <v:roundrect id="shape_0" ID="Скругленный прямоугольник 105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06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7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96" name="Группа 107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07" style="position:absolute;margin-left:-4.4pt;margin-top:1.8pt;width:9pt;height:9.75pt" coordorigin="-88,36" coordsize="180,195">
                            <v:roundrect id="shape_0" ID="Скругленный прямоугольник 108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09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8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97" name="Группа 110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10" style="position:absolute;margin-left:-4.25pt;margin-top:1.6pt;width:9pt;height:9.75pt" coordorigin="-85,32" coordsize="180,195">
                            <v:roundrect id="shape_0" ID="Скругленный прямоугольник 111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12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9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98" name="Группа 113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13" style="position:absolute;margin-left:-4.2pt;margin-top:1.8pt;width:9pt;height:9.75pt" coordorigin="-84,36" coordsize="180,195">
                            <v:roundrect id="shape_0" ID="Скругленный прямоугольник 114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15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0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99" name="Группа 11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16" style="position:absolute;margin-left:-4.2pt;margin-top:1.6pt;width:9pt;height:9.75pt" coordorigin="-84,32" coordsize="180,195">
                            <v:roundrect id="shape_0" ID="Скругленный прямоугольник 117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18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1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00" name="Группа 11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19" style="position:absolute;margin-left:-4.4pt;margin-top:1.8pt;width:9pt;height:9.75pt" coordorigin="-88,36" coordsize="180,195">
                            <v:roundrect id="shape_0" ID="Скругленный прямоугольник 120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21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2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01" name="Группа 12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22" style="position:absolute;margin-left:-4.25pt;margin-top:1.6pt;width:9pt;height:9.75pt" coordorigin="-85,32" coordsize="180,195">
                            <v:roundrect id="shape_0" ID="Скругленный прямоугольник 123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24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3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02" name="Группа 125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25" style="position:absolute;margin-left:-4.2pt;margin-top:1.8pt;width:9pt;height:9.75pt" coordorigin="-84,36" coordsize="180,195">
                            <v:roundrect id="shape_0" ID="Скругленный прямоугольник 126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27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4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03" name="Группа 12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28" style="position:absolute;margin-left:-4.2pt;margin-top:1.6pt;width:9pt;height:9.75pt" coordorigin="-84,32" coordsize="180,195">
                            <v:roundrect id="shape_0" ID="Скругленный прямоугольник 129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30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5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04" name="Группа 13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31" style="position:absolute;margin-left:-4.4pt;margin-top:1.8pt;width:9pt;height:9.75pt" coordorigin="-88,36" coordsize="180,195">
                            <v:roundrect id="shape_0" ID="Скругленный прямоугольник 132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33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6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05" name="Группа 13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34" style="position:absolute;margin-left:-4.25pt;margin-top:1.6pt;width:9pt;height:9.75pt" coordorigin="-85,32" coordsize="180,195">
                            <v:roundrect id="shape_0" ID="Скругленный прямоугольник 135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36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7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06" name="Группа 137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37" style="position:absolute;margin-left:-4.2pt;margin-top:1.8pt;width:9pt;height:9.75pt" coordorigin="-84,36" coordsize="180,195">
                            <v:roundrect id="shape_0" ID="Скругленный прямоугольник 138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39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8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07" name="Группа 140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40" style="position:absolute;margin-left:-4.2pt;margin-top:1.6pt;width:9pt;height:9.75pt" coordorigin="-84,32" coordsize="180,195">
                            <v:roundrect id="shape_0" ID="Скругленный прямоугольник 141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42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9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08" name="Группа 143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43" style="position:absolute;margin-left:-4.4pt;margin-top:1.8pt;width:9pt;height:9.75pt" coordorigin="-88,36" coordsize="180,195">
                            <v:roundrect id="shape_0" ID="Скругленный прямоугольник 144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45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0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09" name="Группа 14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46" style="position:absolute;margin-left:-4.25pt;margin-top:1.6pt;width:9pt;height:9.75pt" coordorigin="-85,32" coordsize="180,195">
                            <v:roundrect id="shape_0" ID="Скругленный прямоугольник 147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48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1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10" name="Группа 14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49" style="position:absolute;margin-left:-4.2pt;margin-top:1.8pt;width:9pt;height:9.75pt" coordorigin="-84,36" coordsize="180,195">
                            <v:roundrect id="shape_0" ID="Скругленный прямоугольник 150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51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2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11" name="Группа 15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52" style="position:absolute;margin-left:-4.2pt;margin-top:1.6pt;width:9pt;height:9.75pt" coordorigin="-84,32" coordsize="180,195">
                            <v:roundrect id="shape_0" ID="Скругленный прямоугольник 153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54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3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12" name="Группа 155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55" style="position:absolute;margin-left:-4.4pt;margin-top:1.8pt;width:9pt;height:9.75pt" coordorigin="-88,36" coordsize="180,195">
                            <v:roundrect id="shape_0" ID="Скругленный прямоугольник 156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57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4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13" name="Группа 15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58" style="position:absolute;margin-left:-4.25pt;margin-top:1.6pt;width:9pt;height:9.75pt" coordorigin="-85,32" coordsize="180,195">
                            <v:roundrect id="shape_0" ID="Скругленный прямоугольник 159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60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5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14" name="Группа 16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61" style="position:absolute;margin-left:-4.2pt;margin-top:1.8pt;width:9pt;height:9.75pt" coordorigin="-84,36" coordsize="180,195">
                            <v:roundrect id="shape_0" ID="Скругленный прямоугольник 162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63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6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15" name="Группа 16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64" style="position:absolute;margin-left:-4.2pt;margin-top:1.6pt;width:9pt;height:9.75pt" coordorigin="-84,32" coordsize="180,195">
                            <v:roundrect id="shape_0" ID="Скругленный прямоугольник 165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66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7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16" name="Группа 167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67" style="position:absolute;margin-left:-4.4pt;margin-top:1.8pt;width:9pt;height:9.75pt" coordorigin="-88,36" coordsize="180,195">
                            <v:roundrect id="shape_0" ID="Скругленный прямоугольник 168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69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8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17" name="Группа 170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70" style="position:absolute;margin-left:-4.25pt;margin-top:1.6pt;width:9pt;height:9.75pt" coordorigin="-85,32" coordsize="180,195">
                            <v:roundrect id="shape_0" ID="Скругленный прямоугольник 171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72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9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18" name="Группа 173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73" style="position:absolute;margin-left:-4.2pt;margin-top:1.8pt;width:9pt;height:9.75pt" coordorigin="-84,36" coordsize="180,195">
                            <v:roundrect id="shape_0" ID="Скругленный прямоугольник 174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75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20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19" name="Группа 17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76" style="position:absolute;margin-left:-4.2pt;margin-top:1.6pt;width:9pt;height:9.75pt" coordorigin="-84,32" coordsize="180,195">
                            <v:roundrect id="shape_0" ID="Скругленный прямоугольник 177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78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21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20" name="Группа 17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79" style="position:absolute;margin-left:-4.4pt;margin-top:1.8pt;width:9pt;height:9.75pt" coordorigin="-88,36" coordsize="180,195">
                            <v:roundrect id="shape_0" ID="Скругленный прямоугольник 180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81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0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мя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10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________________________</w:t>
            </w:r>
            <w:r>
              <w:rPr>
                <w:b/>
                <w:i/>
                <w:sz w:val="20"/>
                <w:szCs w:val="20"/>
                <w:lang w:val="en-US"/>
              </w:rPr>
              <w:t>_</w:t>
            </w:r>
            <w:r>
              <w:rPr>
                <w:b/>
                <w:i/>
                <w:sz w:val="20"/>
                <w:szCs w:val="20"/>
              </w:rPr>
              <w:t>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мет</w:t>
            </w:r>
          </w:p>
        </w:tc>
        <w:tc>
          <w:tcPr>
            <w:tcW w:w="11850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ы</w:t>
            </w:r>
          </w:p>
        </w:tc>
      </w:tr>
      <w:tr>
        <w:trPr>
          <w:trHeight w:val="409" w:hRule="atLeast"/>
        </w:trPr>
        <w:tc>
          <w:tcPr>
            <w:tcW w:w="31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700" w:hRule="atLeast"/>
        </w:trPr>
        <w:tc>
          <w:tcPr>
            <w:tcW w:w="2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милия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ласс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22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21" name="Группа 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4" style="position:absolute;margin-left:-4.25pt;margin-top:1.6pt;width:9pt;height:9.75pt" coordorigin="-85,32" coordsize="180,195">
                            <v:roundrect id="shape_0" ID="Скругленный прямоугольник 2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3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23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22" name="Группа 5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5" style="position:absolute;margin-left:-4.2pt;margin-top:1.8pt;width:9pt;height:9.75pt" coordorigin="-84,36" coordsize="180,195">
                            <v:roundrect id="shape_0" ID="Скругленный прямоугольник 6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7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24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23" name="Группа 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8" style="position:absolute;margin-left:-4.2pt;margin-top:1.6pt;width:9pt;height:9.75pt" coordorigin="-84,32" coordsize="180,195">
                            <v:roundrect id="shape_0" ID="Скругленный прямоугольник 9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0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25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24" name="Группа 1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1" style="position:absolute;margin-left:-4.4pt;margin-top:1.8pt;width:9pt;height:9.75pt" coordorigin="-88,36" coordsize="180,195">
                            <v:roundrect id="shape_0" ID="Скругленный прямоугольник 12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3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26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25" name="Группа 1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4" style="position:absolute;margin-left:-4.25pt;margin-top:1.6pt;width:9pt;height:9.75pt" coordorigin="-85,32" coordsize="180,195">
                            <v:roundrect id="shape_0" ID="Скругленный прямоугольник 15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6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27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26" name="Группа 17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7" style="position:absolute;margin-left:-4.2pt;margin-top:1.8pt;width:9pt;height:9.75pt" coordorigin="-84,36" coordsize="180,195">
                            <v:roundrect id="shape_0" ID="Скругленный прямоугольник 18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9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28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27" name="Группа 20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20" style="position:absolute;margin-left:-4.2pt;margin-top:1.6pt;width:9pt;height:9.75pt" coordorigin="-84,32" coordsize="180,195">
                            <v:roundrect id="shape_0" ID="Скругленный прямоугольник 21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22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29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28" name="Группа 23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23" style="position:absolute;margin-left:-4.4pt;margin-top:1.8pt;width:9pt;height:9.75pt" coordorigin="-88,36" coordsize="180,195">
                            <v:roundrect id="shape_0" ID="Скругленный прямоугольник 24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25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30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29" name="Группа 2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26" style="position:absolute;margin-left:-4.25pt;margin-top:1.6pt;width:9pt;height:9.75pt" coordorigin="-85,32" coordsize="180,195">
                            <v:roundrect id="shape_0" ID="Скругленный прямоугольник 27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28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31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30" name="Группа 2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29" style="position:absolute;margin-left:-4.2pt;margin-top:1.8pt;width:9pt;height:9.75pt" coordorigin="-84,36" coordsize="180,195">
                            <v:roundrect id="shape_0" ID="Скругленный прямоугольник 30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31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32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31" name="Группа 3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32" style="position:absolute;margin-left:-4.2pt;margin-top:1.6pt;width:9pt;height:9.75pt" coordorigin="-84,32" coordsize="180,195">
                            <v:roundrect id="shape_0" ID="Скругленный прямоугольник 33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34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33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32" name="Группа 35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35" style="position:absolute;margin-left:-4.4pt;margin-top:1.8pt;width:9pt;height:9.75pt" coordorigin="-88,36" coordsize="180,195">
                            <v:roundrect id="shape_0" ID="Скругленный прямоугольник 36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37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34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33" name="Группа 3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38" style="position:absolute;margin-left:-4.25pt;margin-top:1.6pt;width:9pt;height:9.75pt" coordorigin="-85,32" coordsize="180,195">
                            <v:roundrect id="shape_0" ID="Скругленный прямоугольник 39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40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35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34" name="Группа 4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41" style="position:absolute;margin-left:-4.2pt;margin-top:1.8pt;width:9pt;height:9.75pt" coordorigin="-84,36" coordsize="180,195">
                            <v:roundrect id="shape_0" ID="Скругленный прямоугольник 42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43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36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35" name="Группа 4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44" style="position:absolute;margin-left:-4.2pt;margin-top:1.6pt;width:9pt;height:9.75pt" coordorigin="-84,32" coordsize="180,195">
                            <v:roundrect id="shape_0" ID="Скругленный прямоугольник 45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46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37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36" name="Группа 47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47" style="position:absolute;margin-left:-4.4pt;margin-top:1.8pt;width:9pt;height:9.75pt" coordorigin="-88,36" coordsize="180,195">
                            <v:roundrect id="shape_0" ID="Скругленный прямоугольник 48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49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38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37" name="Группа 50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50" style="position:absolute;margin-left:-4.25pt;margin-top:1.6pt;width:9pt;height:9.75pt" coordorigin="-85,32" coordsize="180,195">
                            <v:roundrect id="shape_0" ID="Скругленный прямоугольник 51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52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39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38" name="Группа 53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53" style="position:absolute;margin-left:-4.2pt;margin-top:1.8pt;width:9pt;height:9.75pt" coordorigin="-84,36" coordsize="180,195">
                            <v:roundrect id="shape_0" ID="Скругленный прямоугольник 54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55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40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39" name="Группа 5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56" style="position:absolute;margin-left:-4.2pt;margin-top:1.6pt;width:9pt;height:9.75pt" coordorigin="-84,32" coordsize="180,195">
                            <v:roundrect id="shape_0" ID="Скругленный прямоугольник 57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58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41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40" name="Группа 5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59" style="position:absolute;margin-left:-4.4pt;margin-top:1.8pt;width:9pt;height:9.75pt" coordorigin="-88,36" coordsize="180,195">
                            <v:roundrect id="shape_0" ID="Скругленный прямоугольник 60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61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42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41" name="Группа 6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62" style="position:absolute;margin-left:-4.25pt;margin-top:1.6pt;width:9pt;height:9.75pt" coordorigin="-85,32" coordsize="180,195">
                            <v:roundrect id="shape_0" ID="Скругленный прямоугольник 63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64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43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42" name="Группа 65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65" style="position:absolute;margin-left:-4.2pt;margin-top:1.8pt;width:9pt;height:9.75pt" coordorigin="-84,36" coordsize="180,195">
                            <v:roundrect id="shape_0" ID="Скругленный прямоугольник 66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67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44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43" name="Группа 6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68" style="position:absolute;margin-left:-4.2pt;margin-top:1.6pt;width:9pt;height:9.75pt" coordorigin="-84,32" coordsize="180,195">
                            <v:roundrect id="shape_0" ID="Скругленный прямоугольник 69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70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45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44" name="Группа 7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71" style="position:absolute;margin-left:-4.4pt;margin-top:1.8pt;width:9pt;height:9.75pt" coordorigin="-88,36" coordsize="180,195">
                            <v:roundrect id="shape_0" ID="Скругленный прямоугольник 72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73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46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45" name="Группа 7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74" style="position:absolute;margin-left:-4.25pt;margin-top:1.6pt;width:9pt;height:9.75pt" coordorigin="-85,32" coordsize="180,195">
                            <v:roundrect id="shape_0" ID="Скругленный прямоугольник 75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76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47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46" name="Группа 77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77" style="position:absolute;margin-left:-4.2pt;margin-top:1.8pt;width:9pt;height:9.75pt" coordorigin="-84,36" coordsize="180,195">
                            <v:roundrect id="shape_0" ID="Скругленный прямоугольник 78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79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48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47" name="Группа 80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80" style="position:absolute;margin-left:-4.2pt;margin-top:1.6pt;width:9pt;height:9.75pt" coordorigin="-84,32" coordsize="180,195">
                            <v:roundrect id="shape_0" ID="Скругленный прямоугольник 81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82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49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48" name="Группа 83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83" style="position:absolute;margin-left:-4.4pt;margin-top:1.8pt;width:9pt;height:9.75pt" coordorigin="-88,36" coordsize="180,195">
                            <v:roundrect id="shape_0" ID="Скругленный прямоугольник 84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85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50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49" name="Группа 8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86" style="position:absolute;margin-left:-4.25pt;margin-top:1.6pt;width:9pt;height:9.75pt" coordorigin="-85,32" coordsize="180,195">
                            <v:roundrect id="shape_0" ID="Скругленный прямоугольник 87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88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51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50" name="Группа 8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89" style="position:absolute;margin-left:-4.2pt;margin-top:1.8pt;width:9pt;height:9.75pt" coordorigin="-84,36" coordsize="180,195">
                            <v:roundrect id="shape_0" ID="Скругленный прямоугольник 90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91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52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51" name="Группа 9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92" style="position:absolute;margin-left:-4.2pt;margin-top:1.6pt;width:9pt;height:9.75pt" coordorigin="-84,32" coordsize="180,195">
                            <v:roundrect id="shape_0" ID="Скругленный прямоугольник 93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94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53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52" name="Группа 95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95" style="position:absolute;margin-left:-4.4pt;margin-top:1.8pt;width:9pt;height:9.75pt" coordorigin="-88,36" coordsize="180,195">
                            <v:roundrect id="shape_0" ID="Скругленный прямоугольник 96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97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54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53" name="Группа 9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98" style="position:absolute;margin-left:-4.25pt;margin-top:1.6pt;width:9pt;height:9.75pt" coordorigin="-85,32" coordsize="180,195">
                            <v:roundrect id="shape_0" ID="Скругленный прямоугольник 99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00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55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54" name="Группа 10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01" style="position:absolute;margin-left:-4.2pt;margin-top:1.8pt;width:9pt;height:9.75pt" coordorigin="-84,36" coordsize="180,195">
                            <v:roundrect id="shape_0" ID="Скругленный прямоугольник 102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03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56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55" name="Группа 10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04" style="position:absolute;margin-left:-4.2pt;margin-top:1.6pt;width:9pt;height:9.75pt" coordorigin="-84,32" coordsize="180,195">
                            <v:roundrect id="shape_0" ID="Скругленный прямоугольник 105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06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57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56" name="Группа 107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07" style="position:absolute;margin-left:-4.4pt;margin-top:1.8pt;width:9pt;height:9.75pt" coordorigin="-88,36" coordsize="180,195">
                            <v:roundrect id="shape_0" ID="Скругленный прямоугольник 108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09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58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57" name="Группа 110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10" style="position:absolute;margin-left:-4.25pt;margin-top:1.6pt;width:9pt;height:9.75pt" coordorigin="-85,32" coordsize="180,195">
                            <v:roundrect id="shape_0" ID="Скругленный прямоугольник 111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12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59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58" name="Группа 113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13" style="position:absolute;margin-left:-4.2pt;margin-top:1.8pt;width:9pt;height:9.75pt" coordorigin="-84,36" coordsize="180,195">
                            <v:roundrect id="shape_0" ID="Скругленный прямоугольник 114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15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60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59" name="Группа 11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16" style="position:absolute;margin-left:-4.2pt;margin-top:1.6pt;width:9pt;height:9.75pt" coordorigin="-84,32" coordsize="180,195">
                            <v:roundrect id="shape_0" ID="Скругленный прямоугольник 117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18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61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60" name="Группа 11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19" style="position:absolute;margin-left:-4.4pt;margin-top:1.8pt;width:9pt;height:9.75pt" coordorigin="-88,36" coordsize="180,195">
                            <v:roundrect id="shape_0" ID="Скругленный прямоугольник 120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21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62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61" name="Группа 12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22" style="position:absolute;margin-left:-4.25pt;margin-top:1.6pt;width:9pt;height:9.75pt" coordorigin="-85,32" coordsize="180,195">
                            <v:roundrect id="shape_0" ID="Скругленный прямоугольник 123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24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63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62" name="Группа 125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25" style="position:absolute;margin-left:-4.2pt;margin-top:1.8pt;width:9pt;height:9.75pt" coordorigin="-84,36" coordsize="180,195">
                            <v:roundrect id="shape_0" ID="Скругленный прямоугольник 126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27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64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63" name="Группа 12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28" style="position:absolute;margin-left:-4.2pt;margin-top:1.6pt;width:9pt;height:9.75pt" coordorigin="-84,32" coordsize="180,195">
                            <v:roundrect id="shape_0" ID="Скругленный прямоугольник 129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30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65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64" name="Группа 13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31" style="position:absolute;margin-left:-4.4pt;margin-top:1.8pt;width:9pt;height:9.75pt" coordorigin="-88,36" coordsize="180,195">
                            <v:roundrect id="shape_0" ID="Скругленный прямоугольник 132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33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66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65" name="Группа 13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34" style="position:absolute;margin-left:-4.25pt;margin-top:1.6pt;width:9pt;height:9.75pt" coordorigin="-85,32" coordsize="180,195">
                            <v:roundrect id="shape_0" ID="Скругленный прямоугольник 135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36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67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66" name="Группа 137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37" style="position:absolute;margin-left:-4.2pt;margin-top:1.8pt;width:9pt;height:9.75pt" coordorigin="-84,36" coordsize="180,195">
                            <v:roundrect id="shape_0" ID="Скругленный прямоугольник 138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39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68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67" name="Группа 140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40" style="position:absolute;margin-left:-4.2pt;margin-top:1.6pt;width:9pt;height:9.75pt" coordorigin="-84,32" coordsize="180,195">
                            <v:roundrect id="shape_0" ID="Скругленный прямоугольник 141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42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69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68" name="Группа 143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43" style="position:absolute;margin-left:-4.4pt;margin-top:1.8pt;width:9pt;height:9.75pt" coordorigin="-88,36" coordsize="180,195">
                            <v:roundrect id="shape_0" ID="Скругленный прямоугольник 144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45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70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69" name="Группа 14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46" style="position:absolute;margin-left:-4.25pt;margin-top:1.6pt;width:9pt;height:9.75pt" coordorigin="-85,32" coordsize="180,195">
                            <v:roundrect id="shape_0" ID="Скругленный прямоугольник 147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48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71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70" name="Группа 14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49" style="position:absolute;margin-left:-4.2pt;margin-top:1.8pt;width:9pt;height:9.75pt" coordorigin="-84,36" coordsize="180,195">
                            <v:roundrect id="shape_0" ID="Скругленный прямоугольник 150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51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72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71" name="Группа 15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52" style="position:absolute;margin-left:-4.2pt;margin-top:1.6pt;width:9pt;height:9.75pt" coordorigin="-84,32" coordsize="180,195">
                            <v:roundrect id="shape_0" ID="Скругленный прямоугольник 153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54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73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72" name="Группа 155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55" style="position:absolute;margin-left:-4.4pt;margin-top:1.8pt;width:9pt;height:9.75pt" coordorigin="-88,36" coordsize="180,195">
                            <v:roundrect id="shape_0" ID="Скругленный прямоугольник 156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57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74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73" name="Группа 15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58" style="position:absolute;margin-left:-4.25pt;margin-top:1.6pt;width:9pt;height:9.75pt" coordorigin="-85,32" coordsize="180,195">
                            <v:roundrect id="shape_0" ID="Скругленный прямоугольник 159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60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75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74" name="Группа 16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61" style="position:absolute;margin-left:-4.2pt;margin-top:1.8pt;width:9pt;height:9.75pt" coordorigin="-84,36" coordsize="180,195">
                            <v:roundrect id="shape_0" ID="Скругленный прямоугольник 162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63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76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75" name="Группа 16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64" style="position:absolute;margin-left:-4.2pt;margin-top:1.6pt;width:9pt;height:9.75pt" coordorigin="-84,32" coordsize="180,195">
                            <v:roundrect id="shape_0" ID="Скругленный прямоугольник 165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66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77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76" name="Группа 167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67" style="position:absolute;margin-left:-4.4pt;margin-top:1.8pt;width:9pt;height:9.75pt" coordorigin="-88,36" coordsize="180,195">
                            <v:roundrect id="shape_0" ID="Скругленный прямоугольник 168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69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78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77" name="Группа 170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70" style="position:absolute;margin-left:-4.25pt;margin-top:1.6pt;width:9pt;height:9.75pt" coordorigin="-85,32" coordsize="180,195">
                            <v:roundrect id="shape_0" ID="Скругленный прямоугольник 171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72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79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78" name="Группа 173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73" style="position:absolute;margin-left:-4.2pt;margin-top:1.8pt;width:9pt;height:9.75pt" coordorigin="-84,36" coordsize="180,195">
                            <v:roundrect id="shape_0" ID="Скругленный прямоугольник 174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75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80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79" name="Группа 17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76" style="position:absolute;margin-left:-4.2pt;margin-top:1.6pt;width:9pt;height:9.75pt" coordorigin="-84,32" coordsize="180,195">
                            <v:roundrect id="shape_0" ID="Скругленный прямоугольник 177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78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81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80" name="Группа 17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79" style="position:absolute;margin-left:-4.4pt;margin-top:1.8pt;width:9pt;height:9.75pt" coordorigin="-88,36" coordsize="180,195">
                            <v:roundrect id="shape_0" ID="Скругленный прямоугольник 180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81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0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мя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10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________________________</w:t>
            </w:r>
            <w:r>
              <w:rPr>
                <w:b/>
                <w:i/>
                <w:sz w:val="20"/>
                <w:szCs w:val="20"/>
                <w:lang w:val="en-US"/>
              </w:rPr>
              <w:t>_</w:t>
            </w:r>
            <w:r>
              <w:rPr>
                <w:b/>
                <w:i/>
                <w:sz w:val="20"/>
                <w:szCs w:val="20"/>
              </w:rPr>
              <w:t>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мет</w:t>
            </w:r>
          </w:p>
        </w:tc>
        <w:tc>
          <w:tcPr>
            <w:tcW w:w="11850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ы</w:t>
            </w:r>
          </w:p>
        </w:tc>
      </w:tr>
      <w:tr>
        <w:trPr>
          <w:trHeight w:val="409" w:hRule="atLeast"/>
        </w:trPr>
        <w:tc>
          <w:tcPr>
            <w:tcW w:w="31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700" w:hRule="atLeast"/>
        </w:trPr>
        <w:tc>
          <w:tcPr>
            <w:tcW w:w="2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милия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ласс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82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81" name="Группа 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4" style="position:absolute;margin-left:-4.25pt;margin-top:1.6pt;width:9pt;height:9.75pt" coordorigin="-85,32" coordsize="180,195">
                            <v:roundrect id="shape_0" ID="Скругленный прямоугольник 2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3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83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82" name="Группа 5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5" style="position:absolute;margin-left:-4.2pt;margin-top:1.8pt;width:9pt;height:9.75pt" coordorigin="-84,36" coordsize="180,195">
                            <v:roundrect id="shape_0" ID="Скругленный прямоугольник 6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7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84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83" name="Группа 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8" style="position:absolute;margin-left:-4.2pt;margin-top:1.6pt;width:9pt;height:9.75pt" coordorigin="-84,32" coordsize="180,195">
                            <v:roundrect id="shape_0" ID="Скругленный прямоугольник 9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0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85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84" name="Группа 1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1" style="position:absolute;margin-left:-4.4pt;margin-top:1.8pt;width:9pt;height:9.75pt" coordorigin="-88,36" coordsize="180,195">
                            <v:roundrect id="shape_0" ID="Скругленный прямоугольник 12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3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86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85" name="Группа 1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4" style="position:absolute;margin-left:-4.25pt;margin-top:1.6pt;width:9pt;height:9.75pt" coordorigin="-85,32" coordsize="180,195">
                            <v:roundrect id="shape_0" ID="Скругленный прямоугольник 15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6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87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86" name="Группа 17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7" style="position:absolute;margin-left:-4.2pt;margin-top:1.8pt;width:9pt;height:9.75pt" coordorigin="-84,36" coordsize="180,195">
                            <v:roundrect id="shape_0" ID="Скругленный прямоугольник 18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9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88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87" name="Группа 20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20" style="position:absolute;margin-left:-4.2pt;margin-top:1.6pt;width:9pt;height:9.75pt" coordorigin="-84,32" coordsize="180,195">
                            <v:roundrect id="shape_0" ID="Скругленный прямоугольник 21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22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89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88" name="Группа 23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23" style="position:absolute;margin-left:-4.4pt;margin-top:1.8pt;width:9pt;height:9.75pt" coordorigin="-88,36" coordsize="180,195">
                            <v:roundrect id="shape_0" ID="Скругленный прямоугольник 24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25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90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89" name="Группа 2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26" style="position:absolute;margin-left:-4.25pt;margin-top:1.6pt;width:9pt;height:9.75pt" coordorigin="-85,32" coordsize="180,195">
                            <v:roundrect id="shape_0" ID="Скругленный прямоугольник 27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28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91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90" name="Группа 2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29" style="position:absolute;margin-left:-4.2pt;margin-top:1.8pt;width:9pt;height:9.75pt" coordorigin="-84,36" coordsize="180,195">
                            <v:roundrect id="shape_0" ID="Скругленный прямоугольник 30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31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92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91" name="Группа 3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32" style="position:absolute;margin-left:-4.2pt;margin-top:1.6pt;width:9pt;height:9.75pt" coordorigin="-84,32" coordsize="180,195">
                            <v:roundrect id="shape_0" ID="Скругленный прямоугольник 33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34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93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92" name="Группа 35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35" style="position:absolute;margin-left:-4.4pt;margin-top:1.8pt;width:9pt;height:9.75pt" coordorigin="-88,36" coordsize="180,195">
                            <v:roundrect id="shape_0" ID="Скругленный прямоугольник 36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37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94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93" name="Группа 3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38" style="position:absolute;margin-left:-4.25pt;margin-top:1.6pt;width:9pt;height:9.75pt" coordorigin="-85,32" coordsize="180,195">
                            <v:roundrect id="shape_0" ID="Скругленный прямоугольник 39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40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95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94" name="Группа 4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41" style="position:absolute;margin-left:-4.2pt;margin-top:1.8pt;width:9pt;height:9.75pt" coordorigin="-84,36" coordsize="180,195">
                            <v:roundrect id="shape_0" ID="Скругленный прямоугольник 42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43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96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95" name="Группа 4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44" style="position:absolute;margin-left:-4.2pt;margin-top:1.6pt;width:9pt;height:9.75pt" coordorigin="-84,32" coordsize="180,195">
                            <v:roundrect id="shape_0" ID="Скругленный прямоугольник 45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46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97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96" name="Группа 47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47" style="position:absolute;margin-left:-4.4pt;margin-top:1.8pt;width:9pt;height:9.75pt" coordorigin="-88,36" coordsize="180,195">
                            <v:roundrect id="shape_0" ID="Скругленный прямоугольник 48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49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98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97" name="Группа 50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50" style="position:absolute;margin-left:-4.25pt;margin-top:1.6pt;width:9pt;height:9.75pt" coordorigin="-85,32" coordsize="180,195">
                            <v:roundrect id="shape_0" ID="Скругленный прямоугольник 51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52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99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98" name="Группа 53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53" style="position:absolute;margin-left:-4.2pt;margin-top:1.8pt;width:9pt;height:9.75pt" coordorigin="-84,36" coordsize="180,195">
                            <v:roundrect id="shape_0" ID="Скругленный прямоугольник 54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55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00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199" name="Группа 5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56" style="position:absolute;margin-left:-4.2pt;margin-top:1.6pt;width:9pt;height:9.75pt" coordorigin="-84,32" coordsize="180,195">
                            <v:roundrect id="shape_0" ID="Скругленный прямоугольник 57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58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01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00" name="Группа 5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59" style="position:absolute;margin-left:-4.4pt;margin-top:1.8pt;width:9pt;height:9.75pt" coordorigin="-88,36" coordsize="180,195">
                            <v:roundrect id="shape_0" ID="Скругленный прямоугольник 60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61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02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01" name="Группа 6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62" style="position:absolute;margin-left:-4.25pt;margin-top:1.6pt;width:9pt;height:9.75pt" coordorigin="-85,32" coordsize="180,195">
                            <v:roundrect id="shape_0" ID="Скругленный прямоугольник 63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64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03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02" name="Группа 65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65" style="position:absolute;margin-left:-4.2pt;margin-top:1.8pt;width:9pt;height:9.75pt" coordorigin="-84,36" coordsize="180,195">
                            <v:roundrect id="shape_0" ID="Скругленный прямоугольник 66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67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04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03" name="Группа 6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68" style="position:absolute;margin-left:-4.2pt;margin-top:1.6pt;width:9pt;height:9.75pt" coordorigin="-84,32" coordsize="180,195">
                            <v:roundrect id="shape_0" ID="Скругленный прямоугольник 69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70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05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04" name="Группа 7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71" style="position:absolute;margin-left:-4.4pt;margin-top:1.8pt;width:9pt;height:9.75pt" coordorigin="-88,36" coordsize="180,195">
                            <v:roundrect id="shape_0" ID="Скругленный прямоугольник 72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73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06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05" name="Группа 7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74" style="position:absolute;margin-left:-4.25pt;margin-top:1.6pt;width:9pt;height:9.75pt" coordorigin="-85,32" coordsize="180,195">
                            <v:roundrect id="shape_0" ID="Скругленный прямоугольник 75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76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07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06" name="Группа 77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77" style="position:absolute;margin-left:-4.2pt;margin-top:1.8pt;width:9pt;height:9.75pt" coordorigin="-84,36" coordsize="180,195">
                            <v:roundrect id="shape_0" ID="Скругленный прямоугольник 78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79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08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07" name="Группа 80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80" style="position:absolute;margin-left:-4.2pt;margin-top:1.6pt;width:9pt;height:9.75pt" coordorigin="-84,32" coordsize="180,195">
                            <v:roundrect id="shape_0" ID="Скругленный прямоугольник 81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82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09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08" name="Группа 83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83" style="position:absolute;margin-left:-4.4pt;margin-top:1.8pt;width:9pt;height:9.75pt" coordorigin="-88,36" coordsize="180,195">
                            <v:roundrect id="shape_0" ID="Скругленный прямоугольник 84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85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10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09" name="Группа 8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86" style="position:absolute;margin-left:-4.25pt;margin-top:1.6pt;width:9pt;height:9.75pt" coordorigin="-85,32" coordsize="180,195">
                            <v:roundrect id="shape_0" ID="Скругленный прямоугольник 87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88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11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10" name="Группа 8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89" style="position:absolute;margin-left:-4.2pt;margin-top:1.8pt;width:9pt;height:9.75pt" coordorigin="-84,36" coordsize="180,195">
                            <v:roundrect id="shape_0" ID="Скругленный прямоугольник 90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91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12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11" name="Группа 9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92" style="position:absolute;margin-left:-4.2pt;margin-top:1.6pt;width:9pt;height:9.75pt" coordorigin="-84,32" coordsize="180,195">
                            <v:roundrect id="shape_0" ID="Скругленный прямоугольник 93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94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13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12" name="Группа 95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95" style="position:absolute;margin-left:-4.4pt;margin-top:1.8pt;width:9pt;height:9.75pt" coordorigin="-88,36" coordsize="180,195">
                            <v:roundrect id="shape_0" ID="Скругленный прямоугольник 96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97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14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13" name="Группа 9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98" style="position:absolute;margin-left:-4.25pt;margin-top:1.6pt;width:9pt;height:9.75pt" coordorigin="-85,32" coordsize="180,195">
                            <v:roundrect id="shape_0" ID="Скругленный прямоугольник 99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00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15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14" name="Группа 10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01" style="position:absolute;margin-left:-4.2pt;margin-top:1.8pt;width:9pt;height:9.75pt" coordorigin="-84,36" coordsize="180,195">
                            <v:roundrect id="shape_0" ID="Скругленный прямоугольник 102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03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16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15" name="Группа 10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04" style="position:absolute;margin-left:-4.2pt;margin-top:1.6pt;width:9pt;height:9.75pt" coordorigin="-84,32" coordsize="180,195">
                            <v:roundrect id="shape_0" ID="Скругленный прямоугольник 105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06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17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16" name="Группа 107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07" style="position:absolute;margin-left:-4.4pt;margin-top:1.8pt;width:9pt;height:9.75pt" coordorigin="-88,36" coordsize="180,195">
                            <v:roundrect id="shape_0" ID="Скругленный прямоугольник 108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09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18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17" name="Группа 110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10" style="position:absolute;margin-left:-4.25pt;margin-top:1.6pt;width:9pt;height:9.75pt" coordorigin="-85,32" coordsize="180,195">
                            <v:roundrect id="shape_0" ID="Скругленный прямоугольник 111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12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19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18" name="Группа 113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13" style="position:absolute;margin-left:-4.2pt;margin-top:1.8pt;width:9pt;height:9.75pt" coordorigin="-84,36" coordsize="180,195">
                            <v:roundrect id="shape_0" ID="Скругленный прямоугольник 114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15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20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19" name="Группа 11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16" style="position:absolute;margin-left:-4.2pt;margin-top:1.6pt;width:9pt;height:9.75pt" coordorigin="-84,32" coordsize="180,195">
                            <v:roundrect id="shape_0" ID="Скругленный прямоугольник 117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18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21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20" name="Группа 11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19" style="position:absolute;margin-left:-4.4pt;margin-top:1.8pt;width:9pt;height:9.75pt" coordorigin="-88,36" coordsize="180,195">
                            <v:roundrect id="shape_0" ID="Скругленный прямоугольник 120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21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22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21" name="Группа 12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22" style="position:absolute;margin-left:-4.25pt;margin-top:1.6pt;width:9pt;height:9.75pt" coordorigin="-85,32" coordsize="180,195">
                            <v:roundrect id="shape_0" ID="Скругленный прямоугольник 123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24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23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22" name="Группа 125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25" style="position:absolute;margin-left:-4.2pt;margin-top:1.8pt;width:9pt;height:9.75pt" coordorigin="-84,36" coordsize="180,195">
                            <v:roundrect id="shape_0" ID="Скругленный прямоугольник 126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27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24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23" name="Группа 12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28" style="position:absolute;margin-left:-4.2pt;margin-top:1.6pt;width:9pt;height:9.75pt" coordorigin="-84,32" coordsize="180,195">
                            <v:roundrect id="shape_0" ID="Скругленный прямоугольник 129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30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25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24" name="Группа 13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31" style="position:absolute;margin-left:-4.4pt;margin-top:1.8pt;width:9pt;height:9.75pt" coordorigin="-88,36" coordsize="180,195">
                            <v:roundrect id="shape_0" ID="Скругленный прямоугольник 132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33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26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25" name="Группа 13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34" style="position:absolute;margin-left:-4.25pt;margin-top:1.6pt;width:9pt;height:9.75pt" coordorigin="-85,32" coordsize="180,195">
                            <v:roundrect id="shape_0" ID="Скругленный прямоугольник 135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36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27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26" name="Группа 137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37" style="position:absolute;margin-left:-4.2pt;margin-top:1.8pt;width:9pt;height:9.75pt" coordorigin="-84,36" coordsize="180,195">
                            <v:roundrect id="shape_0" ID="Скругленный прямоугольник 138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39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28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27" name="Группа 140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40" style="position:absolute;margin-left:-4.2pt;margin-top:1.6pt;width:9pt;height:9.75pt" coordorigin="-84,32" coordsize="180,195">
                            <v:roundrect id="shape_0" ID="Скругленный прямоугольник 141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42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29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28" name="Группа 143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43" style="position:absolute;margin-left:-4.4pt;margin-top:1.8pt;width:9pt;height:9.75pt" coordorigin="-88,36" coordsize="180,195">
                            <v:roundrect id="shape_0" ID="Скругленный прямоугольник 144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45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30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29" name="Группа 14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46" style="position:absolute;margin-left:-4.25pt;margin-top:1.6pt;width:9pt;height:9.75pt" coordorigin="-85,32" coordsize="180,195">
                            <v:roundrect id="shape_0" ID="Скругленный прямоугольник 147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48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31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30" name="Группа 14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49" style="position:absolute;margin-left:-4.2pt;margin-top:1.8pt;width:9pt;height:9.75pt" coordorigin="-84,36" coordsize="180,195">
                            <v:roundrect id="shape_0" ID="Скругленный прямоугольник 150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51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32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31" name="Группа 15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52" style="position:absolute;margin-left:-4.2pt;margin-top:1.6pt;width:9pt;height:9.75pt" coordorigin="-84,32" coordsize="180,195">
                            <v:roundrect id="shape_0" ID="Скругленный прямоугольник 153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54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33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32" name="Группа 155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55" style="position:absolute;margin-left:-4.4pt;margin-top:1.8pt;width:9pt;height:9.75pt" coordorigin="-88,36" coordsize="180,195">
                            <v:roundrect id="shape_0" ID="Скругленный прямоугольник 156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57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34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33" name="Группа 158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58" style="position:absolute;margin-left:-4.25pt;margin-top:1.6pt;width:9pt;height:9.75pt" coordorigin="-85,32" coordsize="180,195">
                            <v:roundrect id="shape_0" ID="Скругленный прямоугольник 159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60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35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34" name="Группа 16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61" style="position:absolute;margin-left:-4.2pt;margin-top:1.8pt;width:9pt;height:9.75pt" coordorigin="-84,36" coordsize="180,195">
                            <v:roundrect id="shape_0" ID="Скругленный прямоугольник 162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63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36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35" name="Группа 164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64" style="position:absolute;margin-left:-4.2pt;margin-top:1.6pt;width:9pt;height:9.75pt" coordorigin="-84,32" coordsize="180,195">
                            <v:roundrect id="shape_0" ID="Скругленный прямоугольник 165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66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37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36" name="Группа 167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67" style="position:absolute;margin-left:-4.4pt;margin-top:1.8pt;width:9pt;height:9.75pt" coordorigin="-88,36" coordsize="180,195">
                            <v:roundrect id="shape_0" ID="Скругленный прямоугольник 168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69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"/>
              <w:gridCol w:w="239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38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37" name="Группа 170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70" style="position:absolute;margin-left:-4.25pt;margin-top:1.6pt;width:9pt;height:9.75pt" coordorigin="-85,32" coordsize="180,195">
                            <v:roundrect id="shape_0" ID="Скругленный прямоугольник 171" stroked="t" o:allowincell="t" style="position:absolute;left:-85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72" stroked="t" o:allowincell="t" style="position:absolute;left:-32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39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38" name="Группа 173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73" style="position:absolute;margin-left:-4.2pt;margin-top:1.8pt;width:9pt;height:9.75pt" coordorigin="-84,36" coordsize="180,195">
                            <v:roundrect id="shape_0" ID="Скругленный прямоугольник 174" stroked="t" o:allowincell="t" style="position:absolute;left:-84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75" stroked="t" o:allowincell="t" style="position:absolute;left:-31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40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39" name="Группа 17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76" style="position:absolute;margin-left:-4.2pt;margin-top:1.6pt;width:9pt;height:9.75pt" coordorigin="-84,32" coordsize="180,195">
                            <v:roundrect id="shape_0" ID="Скругленный прямоугольник 177" stroked="t" o:allowincell="t" style="position:absolute;left:-84;top:32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78" stroked="t" o:allowincell="t" style="position:absolute;left:-31;top:84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41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23825"/>
                            <wp:effectExtent l="5080" t="5715" r="5715" b="5080"/>
                            <wp:wrapNone/>
                            <wp:docPr id="240" name="Группа 17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480" cy="123840"/>
                                      <a:chOff x="0" y="0"/>
                                      <a:chExt cx="11448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238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80 w 64800"/>
                                          <a:gd name="textAreaRight" fmla="*/ 61920 w 64800"/>
                                          <a:gd name="textAreaTop" fmla="*/ 2880 h 70200"/>
                                          <a:gd name="textAreaBottom" fmla="*/ 67320 h 70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3390">
                                            <a:moveTo>
                                              <a:pt x="3600" y="0"/>
                                            </a:moveTo>
                                            <a:arcTo wR="3600" hR="3600" stAng="16200000" swAng="-5400000"/>
                                            <a:lnTo>
                                              <a:pt x="0" y="19790"/>
                                            </a:lnTo>
                                            <a:arcTo wR="3600" hR="3600" stAng="10800000" swAng="-5400000"/>
                                            <a:lnTo>
                                              <a:pt x="18000" y="23390"/>
                                            </a:lnTo>
                                            <a:arcTo wR="3600" hR="3600" stAng="5400000" swAng="-5400000"/>
                                            <a:lnTo>
                                              <a:pt x="21600" y="3600"/>
                                            </a:lnTo>
                                            <a:arcTo wR="3600" hR="3600" stAng="0" swAng="-5400000"/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33120"/>
                                        <a:ext cx="48960" cy="54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Группа 179" style="position:absolute;margin-left:-4.4pt;margin-top:1.8pt;width:9pt;height:9.75pt" coordorigin="-88,36" coordsize="180,195">
                            <v:roundrect id="shape_0" ID="Скругленный прямоугольник 180" stroked="t" o:allowincell="t" style="position:absolute;left:-88;top:36;width:179;height:19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oundrect>
                            <v:oval id="shape_0" ID="Овал 181" stroked="t" o:allowincell="t" style="position:absolute;left:-35;top:88;width:76;height:8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0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мя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820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7:38:00Z</dcterms:created>
  <dc:creator>Home</dc:creator>
  <dc:description/>
  <cp:keywords/>
  <dc:language>en-US</dc:language>
  <cp:lastModifiedBy>Пользователь</cp:lastModifiedBy>
  <cp:lastPrinted>2016-01-16T09:43:00Z</cp:lastPrinted>
  <dcterms:modified xsi:type="dcterms:W3CDTF">2017-03-24T07:38:00Z</dcterms:modified>
  <cp:revision>2</cp:revision>
  <dc:subject/>
  <dc:title/>
</cp:coreProperties>
</file>