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грамма</w:t>
      </w:r>
    </w:p>
    <w:p>
      <w:pPr>
        <w:pStyle w:val="Normal"/>
        <w:ind w:firstLine="709"/>
        <w:jc w:val="center"/>
        <w:rPr/>
      </w:pPr>
      <w:r>
        <w:rPr/>
        <w:t xml:space="preserve">проведения районного слета школьных лесничеств  на базе </w:t>
      </w:r>
    </w:p>
    <w:p>
      <w:pPr>
        <w:pStyle w:val="Normal"/>
        <w:ind w:firstLine="709"/>
        <w:jc w:val="center"/>
        <w:rPr/>
      </w:pPr>
      <w:r>
        <w:rPr/>
        <w:t>МКОУ Леушинская СОШ 11.11.2022г</w:t>
      </w:r>
    </w:p>
    <w:p>
      <w:pPr>
        <w:pStyle w:val="Normal"/>
        <w:ind w:firstLine="709"/>
        <w:jc w:val="center"/>
        <w:rPr/>
      </w:pPr>
      <w:r>
        <w:rPr/>
        <w:t>в рамках  районного проекта</w:t>
      </w:r>
    </w:p>
    <w:p>
      <w:pPr>
        <w:pStyle w:val="Normal"/>
        <w:ind w:firstLine="709"/>
        <w:jc w:val="center"/>
        <w:rPr/>
      </w:pPr>
      <w:r>
        <w:rPr>
          <w:b/>
        </w:rPr>
        <w:t>«КОНДАЭКО»,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посвященного 100-летию Кондинского района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"/>
        <w:gridCol w:w="4876"/>
        <w:gridCol w:w="1455"/>
        <w:gridCol w:w="1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\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рем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 прове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00-9.3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Заезд участников слета, регистрация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олл 1 этаж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льникова Я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30-10.0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тра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оловая школ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щерякова Д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0 – 10.1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Торжественное открытие районного слета школьных лесничеств </w:t>
            </w:r>
            <w:r>
              <w:rPr>
                <w:sz w:val="20"/>
                <w:szCs w:val="20"/>
              </w:rPr>
              <w:t>(представление команд (название, девиз), приветственное слово представителя Кондинского лесхоза</w:t>
            </w:r>
            <w:r>
              <w:rPr/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овый з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раваева Е.А., Бурдаев Ф.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оричева Е.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 Кондинского лесхо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и кома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5 – 11.0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курсная программа «ЭКОЛОГИЧЕСКИЙ РИНГ» (состоит из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 туров по темам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животный мир Конд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стительный мир Конд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экологические привыч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ЭКО-БЛИЦ по экологи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литературный конкур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720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- конкурс капитан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овый з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аваева Е.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евелева О.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галиева М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0 –11.2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рыв, фотосессия участников школьных лесничест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реации, места размещения команд, фотоз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и кома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20 – 12.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щита школьных проектов «Конда  в стиле ЭКО» </w:t>
            </w:r>
            <w:r>
              <w:rPr>
                <w:sz w:val="20"/>
                <w:szCs w:val="20"/>
              </w:rPr>
              <w:t>(регламент – до 5 минут, вопросы жюри и участников – до 2-х мину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Тематика работ, представленных на защиту проектов проводится по направлениям, отражающим экологические проблемы в Кондинском районе, на конкретной территории, где проживают участники команды. Защита может быть представлена в любой творческой форме согласно структуре (тема, актуальность, задачи, содержание деятельности или предложенное решение проекта (проблемы), социальный эффек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ерритории, которые не смогут приехать на слет очно – могут предоставить защиту проекта в формате видео в срок до 10.11.2022г на эл почту </w:t>
            </w:r>
            <w:hyperlink r:id="rId2"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Sneginka</w:t>
              </w:r>
              <w:r>
                <w:rPr>
                  <w:rStyle w:val="InternetLink"/>
                  <w:bCs/>
                  <w:sz w:val="20"/>
                  <w:szCs w:val="20"/>
                </w:rPr>
                <w:t>-71@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Cs/>
                <w:color w:val="000000"/>
                <w:sz w:val="20"/>
                <w:szCs w:val="20"/>
              </w:rPr>
              <w:t xml:space="preserve"> Заочные работы будут оценены отдельн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овый з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анды-участники, жюри конкур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0 – 12.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Экологический плэнер «Осенний сад» </w:t>
            </w:r>
            <w:r>
              <w:rPr>
                <w:color w:val="FF0000"/>
                <w:sz w:val="20"/>
                <w:szCs w:val="20"/>
              </w:rPr>
              <w:t>(создание креативного панно из осенних листьев, презентация работы команд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овый з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анды-участники, жюри конкурса, Шевелева О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.40 – 13.00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оловая школ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щерякова Д.М.</w:t>
            </w:r>
          </w:p>
        </w:tc>
      </w:tr>
      <w:tr>
        <w:trPr>
          <w:trHeight w:val="6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.00 – 13.1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инозал (просмотр  фильма по теме экологии ХМАО-Югры, Кондинского район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овый з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анды-участники, Караваева Е.А.</w:t>
            </w:r>
          </w:p>
        </w:tc>
      </w:tr>
      <w:tr>
        <w:trPr>
          <w:trHeight w:val="7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жюри конкур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б 4-2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оричева Е.П.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15-13.3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ведение итогов слета, награждение коман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овый з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юри конкурса, представитель школьного лесничества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30-13.4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ъезд команд – участников слет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олл 1 этаж, остановка автобус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и команд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 на участие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</w:rPr>
        <w:t>в </w:t>
      </w:r>
      <w:r>
        <w:rPr>
          <w:b/>
          <w:bCs/>
        </w:rPr>
        <w:t>защите районном слете школьных лесничеств «КондаЭКО».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/>
        <w:t>Наименование учреждения ______________________________________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селенный пункт _____________________________________________</w:t>
      </w:r>
    </w:p>
    <w:p>
      <w:pPr>
        <w:pStyle w:val="Normal"/>
        <w:ind w:firstLine="709"/>
        <w:jc w:val="both"/>
        <w:rPr/>
      </w:pPr>
      <w:r>
        <w:rPr/>
        <w:t>Электронный адрес 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2693"/>
        <w:gridCol w:w="2835"/>
      </w:tblGrid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/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стников, капитан кома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Тема экологического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/>
            </w:pPr>
            <w:r>
              <w:rPr/>
              <w:t>Ф.И.О. руководителя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hd w:fill="FFFFFF" w:val="clear"/>
        <w:ind w:left="70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жюри:  </w:t>
      </w:r>
      <w:r>
        <w:rPr/>
        <w:t>Зоричева Елена Петровна, заместитель директора по В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жюр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стушенко Александра Андреевна, начальник отдела дополнительного образования и технологий воспита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итель Кондинского лесхоза (по согласованию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евелёва Ольга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, учитель биологии </w:t>
      </w:r>
      <w:r>
        <w:rPr>
          <w:rFonts w:cs="Times New Roman" w:ascii="Times New Roman" w:hAnsi="Times New Roman"/>
          <w:sz w:val="24"/>
          <w:szCs w:val="24"/>
          <w:lang w:val="ru-RU"/>
        </w:rPr>
        <w:t>Леушинская СОШ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галиева Маргарита Глюсевна, учите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ь химии Леушинская СОШ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раваева Елена Александровна, учитель географии Леушинская СОШ</w:t>
      </w:r>
    </w:p>
    <w:p>
      <w:pPr>
        <w:pStyle w:val="ConsPlusTitl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Title"/>
        <w:spacing w:before="0" w:after="24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75" w:after="75"/>
      <w:ind w:firstLine="75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eginka-7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46:00Z</dcterms:created>
  <dc:creator>021903</dc:creator>
  <dc:description/>
  <cp:keywords/>
  <dc:language>en-US</dc:language>
  <cp:lastModifiedBy>КазанцеваТА</cp:lastModifiedBy>
  <cp:lastPrinted>2022-11-01T13:40:00Z</cp:lastPrinted>
  <dcterms:modified xsi:type="dcterms:W3CDTF">2022-11-02T10:19:00Z</dcterms:modified>
  <cp:revision>6</cp:revision>
  <dc:subject/>
  <dc:title/>
</cp:coreProperties>
</file>