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57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докум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ловок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трудового десанта «Урожай 20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удовом десан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районном экологическом конкурсе «Макулатура, сдавайся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среди 7-8 классов, 3 место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ярмарки «Дары осени 20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ярмар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проведения трудового десанта «Урожай 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о Всероссийском  дне  бега  «Кросс Нации – 2017» в пгт. Мо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ведении спортивно-интеллектуальной игры «Конда стартует! Три сезон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проведении акций «Согреем сердца ветеранов»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пиши письмо солда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частии в лыжных гонках «Лыжня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ые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 соревнований по пулевой стрельбе среди учащихся 5 – 11 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ые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международной акции «Час Земли - 201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конкурса-защиты плакатов «Скажи жизни – ДА!» среди учащихся 7-8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трудового десанта «Урожай 201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ярмарки «Дары осени 201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участия  в  XXXVII открытой   Всероссийской   массовой   лыжной гонке «Лыжня России – 2019» в Конд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ые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военно-спортивной эстафеты «Адреналин» среди учащихся  9-11-х 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Смотра строя и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шествии «Бессмертный полк», посвященном 74- годовщине   Великой   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проведении экологической  акции «Наш  самый чистый школьны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трудового десанта «Урожай 201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ярмарки «Дары осени 201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акции  «Всероссийский день трезвости» и классных часов «Здоровье сегодня в мод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ого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участия во  Всероссийском  дне  бега «Кросс Нации – 2019» в пгт. Мо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«Всероссийского урока «Энергосбережение и эк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проведении экологической  акции «Наш  самый чистый школьны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 интеллектуально-развлекательной игре «QUIZzz» на зимний кубок Главы Конд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Смотра строя и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 XXXVIII открытой  Всероссийской  массовой  лыжной гонке «Лыжня России – 2020»  в Конд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частии в  XXIV  районной Спартакиаде  допризывной молодежи Конд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военно-спортивной эстафеты «Адреналин» среди учащихся  9-11-х 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акции «Поможем детям собраться в школ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трудового десанта «Урожай 202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юношей 11 класса в военно-спортивных  сборах допризывной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о Всероссийской экологической акции «Зеленая 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проведении экологической  акции «Наш  самый чистый школьны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акций «Полевая почта» и «Согреем сердца ветеран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лыжных гонках «Лыжня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и приз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и участии в районной  комбинированной  Эстафете с элементами пожарно-прикладных видов  спорта «Регион Югра - 0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трудового десанта «Урожай 202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3:37:00Z</dcterms:created>
  <dc:creator>SPA</dc:creator>
  <dc:description/>
  <cp:keywords/>
  <dc:language>en-US</dc:language>
  <cp:lastModifiedBy>SPA</cp:lastModifiedBy>
  <dcterms:modified xsi:type="dcterms:W3CDTF">2006-07-16T03:38:00Z</dcterms:modified>
  <cp:revision>1</cp:revision>
  <dc:subject/>
  <dc:title>№ п/п</dc:title>
</cp:coreProperties>
</file>