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215</wp:posOffset>
            </wp:positionH>
            <wp:positionV relativeFrom="paragraph">
              <wp:posOffset>-424815</wp:posOffset>
            </wp:positionV>
            <wp:extent cx="527685" cy="615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разование Кондинский район</w:t>
      </w:r>
    </w:p>
    <w:p>
      <w:pPr>
        <w:pStyle w:val="3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-Мансийского автономного округа - Югры</w:t>
      </w:r>
    </w:p>
    <w:p>
      <w:pPr>
        <w:pStyle w:val="3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азен</w:t>
      </w:r>
      <w:r>
        <w:rPr>
          <w:rFonts w:cs="Times New Roman" w:ascii="Times New Roman" w:hAnsi="Times New Roman"/>
          <w:b/>
          <w:sz w:val="24"/>
          <w:szCs w:val="24"/>
        </w:rPr>
        <w:t>ное  общеобразовательное  учреждение Морткинская  средняя  общеобразовательная  школа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декабря 2021 г</w:t>
        <w:tab/>
        <w:tab/>
        <w:tab/>
        <w:tab/>
        <w:tab/>
        <w:tab/>
        <w:t xml:space="preserve">                 </w:t>
        <w:tab/>
        <w:tab/>
        <w:t xml:space="preserve">        №  712  - 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г.т. Мор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езультатах муниципального  этапа Всероссий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ы школьников в 7-11 класс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ланом работы школы, планом мероприятий «Развивающей лаборатории»  и на основании Приказа Минобрнауки России от 18.11.2013 N 1252 "Об утверждении Порядка проведения всероссийской олимпиады школьников"</w:t>
        <w:br/>
        <w:t xml:space="preserve">(Зарегистрировано в Минюсте России 21.01.2014 N 31060) приказа №542 от 30.10.2020 г «Об утверждении порядка прове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</w:rPr>
        <w:t xml:space="preserve"> этапа предметных  олимпиад для 7-11 классов в 2020-2021 учебном году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с 09.11 - 16.12.2020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 проведен муниципальный этап  Всероссийских предметных олимпиад  7-11 классов, на основании  справки заместителя директора по учебно-воспитательной работе Терентьевой Г.Г. по результатам   муниципального этапа предметных олимпиад  (Приложение 1)</w:t>
      </w:r>
    </w:p>
    <w:p>
      <w:pPr>
        <w:pStyle w:val="TextBody"/>
        <w:keepNext w:val="true"/>
        <w:keepLines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ЫВАЮ:</w:t>
      </w:r>
    </w:p>
    <w:p>
      <w:pPr>
        <w:pStyle w:val="Style18"/>
        <w:numPr>
          <w:ilvl w:val="0"/>
          <w:numId w:val="2"/>
        </w:numPr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ь к сведению результаты муниципального этапа Всероссийских предметных олимпиад  (Приложени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и по распределению стимулирующей части ФОТ поощрить через материальное стимулирование учителей, подготовивших победителей и призёров олимпиад в соответствии с пунктом 1.2.1.индикаторно - рейтинговой карты педаго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м-предметникам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итоги олимпиад по предметам, разработать комплекс мер по работе с детьми продвинутого уровн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ь своевременно, полно и качественно вкладку достижения учащихся  в ЭКЖ;</w:t>
      </w:r>
    </w:p>
    <w:p>
      <w:pPr>
        <w:pStyle w:val="Style18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лассным руководителям: </w:t>
      </w:r>
    </w:p>
    <w:p>
      <w:pPr>
        <w:pStyle w:val="Style18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полнить карту класса по результатам  участия в муниципальном  этапе предметных олимпиад;</w:t>
      </w:r>
    </w:p>
    <w:p>
      <w:pPr>
        <w:pStyle w:val="Style18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знакомить родителей  с результатами муниципальных  предметных олимпиа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местителю директора по ВР Т. А. Казанцевой организовать награждение  победителей и призеров муниципального  этапа Олимпиады дипло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Объявить благодар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Перфиловой И.А.., диспетчеру по расписанию за внесение корректив в расписание уроков, кабинетов и подбор ассистентов для муниципального этапа олимпиа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Ташбулатовой Н.А. за организацию тиражирования заданий, и организацию олимпи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Аветисян А.А.  инженеру по обслуживанию компьютеров за качественную организацию видеосъёмки муниципального этапа олимпиа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членам предметных жюри Демиденко Н.Г., Шерстобитову О.В., Матус А.И., Ботвиной И.А., Соколовой И.В., Иноземцевой С.С., Кузнецовой Ж.Н. , Норицыной Е.В., Ватаман Ю.И, Семеновой И.И., Белоусову Д.Г., Нетюхайло Т.В. за участие в работе  предметных комисс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>Директор</w:t>
        <w:tab/>
        <w:tab/>
        <w:tab/>
        <w:t xml:space="preserve">О.Г. Мурашин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казом ознакомлены: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219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йкина Л.М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с А.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вина И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егора Л.Н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 Д.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юхайло Т.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аман Ю.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ицына Е.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фина Г.М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филова И.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енко Н.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М.М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пулова Л. 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И.И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нина О.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а Н.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енгазинова Д.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И.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земцева С.С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Г.Г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Т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ыгин В.В.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Ж.Н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стобитов О.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утова Э.Ф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риказу директора </w:t>
      </w:r>
    </w:p>
    <w:p>
      <w:pPr>
        <w:pStyle w:val="Normal"/>
        <w:spacing w:lineRule="auto" w:line="240" w:before="0" w:after="0"/>
        <w:ind w:left="708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от 30.12.2021г. </w:t>
      </w:r>
    </w:p>
    <w:p>
      <w:pPr>
        <w:pStyle w:val="Normal"/>
        <w:spacing w:lineRule="auto" w:line="240" w:before="0" w:after="0"/>
        <w:ind w:left="708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712 - 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итогам  муниципального этапа Всероссийской олимпиады школьников в 2021-2022 учебном году.</w:t>
      </w:r>
    </w:p>
    <w:p>
      <w:pPr>
        <w:pStyle w:val="TextBody"/>
        <w:keepNext w:val="true"/>
        <w:keepLines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задачи олимпиа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научных знаний и развитие у учащихся интереса к науч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необходимых условий для выявления одаренных дете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внеклассной работы педагог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 муниципальном  этапе предметных олимпиад приняли участие 50 учащихся (112 участий), которые принесли 58 призовых места(63, 77 %).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а возложена персональная ответственность за соблюдение секретности и объективности при проведении муниципального  этапа олимпиады на зам. директора по УВР Терентьеву Г.Г. и куратора олимпиадного движения Ташбулатову Н.А. (материалы в зашифрованном виде поступали  из Управления образования, и расшифровывались за 30 минут до олимпиады, учащиеся работали под видеокамерами,в присутствии общественных наблюдател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муниципального этапа олимпиад по предметам (представлены в таблице)  имеют положительную  динамик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этапа Всероссийских предметных олимпи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09-2010-18 призовых м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0-2011-18 призовых м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1-2012-27 призовых м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2-2013-46 призовых м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3-2014- 39 призовых м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4-2015- 32 призовых мес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5-2016- 32 призовых м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6-2017- 31 призовое мес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7-2018- 43 призовых м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8-2019- 52 призовых м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-2020- 49 призовых ме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0-2021- 64 призовых мес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1-2022- 58 призовых м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9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940"/>
        <w:gridCol w:w="941"/>
        <w:gridCol w:w="942"/>
        <w:gridCol w:w="942"/>
        <w:gridCol w:w="942"/>
        <w:gridCol w:w="736"/>
        <w:gridCol w:w="914"/>
        <w:gridCol w:w="734"/>
        <w:gridCol w:w="707"/>
        <w:gridCol w:w="707"/>
        <w:gridCol w:w="707"/>
        <w:gridCol w:w="580"/>
      </w:tblGrid>
      <w:tr>
        <w:trPr>
          <w:trHeight w:val="201" w:hRule="atLeast"/>
        </w:trPr>
        <w:tc>
          <w:tcPr>
            <w:tcW w:w="9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-2011</w:t>
            </w:r>
          </w:p>
        </w:tc>
        <w:tc>
          <w:tcPr>
            <w:tcW w:w="94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-2012</w:t>
            </w:r>
          </w:p>
        </w:tc>
        <w:tc>
          <w:tcPr>
            <w:tcW w:w="94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-2013</w:t>
            </w:r>
          </w:p>
        </w:tc>
        <w:tc>
          <w:tcPr>
            <w:tcW w:w="94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-2014</w:t>
            </w:r>
          </w:p>
        </w:tc>
        <w:tc>
          <w:tcPr>
            <w:tcW w:w="94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-2015</w:t>
            </w:r>
          </w:p>
        </w:tc>
        <w:tc>
          <w:tcPr>
            <w:tcW w:w="73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tcMar>
              <w:top w:w="12" w:type="dxa"/>
              <w:left w:w="12" w:type="dxa"/>
              <w:bottom w:w="0" w:type="dxa"/>
              <w:right w:w="1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-2016</w:t>
            </w:r>
          </w:p>
        </w:tc>
        <w:tc>
          <w:tcPr>
            <w:tcW w:w="91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-2017</w:t>
            </w:r>
          </w:p>
        </w:tc>
        <w:tc>
          <w:tcPr>
            <w:tcW w:w="73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-2018</w:t>
            </w:r>
          </w:p>
        </w:tc>
        <w:tc>
          <w:tcPr>
            <w:tcW w:w="70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-2019</w:t>
            </w:r>
          </w:p>
        </w:tc>
        <w:tc>
          <w:tcPr>
            <w:tcW w:w="70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-2020</w:t>
            </w:r>
          </w:p>
        </w:tc>
        <w:tc>
          <w:tcPr>
            <w:tcW w:w="70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-2021</w:t>
            </w:r>
          </w:p>
        </w:tc>
        <w:tc>
          <w:tcPr>
            <w:tcW w:w="58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-2022</w:t>
            </w:r>
          </w:p>
        </w:tc>
      </w:tr>
      <w:tr>
        <w:trPr>
          <w:trHeight w:val="201" w:hRule="atLeast"/>
        </w:trPr>
        <w:tc>
          <w:tcPr>
            <w:tcW w:w="7091" w:type="dxa"/>
            <w:gridSpan w:val="8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участников</w:t>
            </w:r>
          </w:p>
        </w:tc>
        <w:tc>
          <w:tcPr>
            <w:tcW w:w="707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9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94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94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94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94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73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12" w:type="dxa"/>
              <w:left w:w="12" w:type="dxa"/>
              <w:bottom w:w="0" w:type="dxa"/>
              <w:right w:w="1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91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73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70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70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70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(82)</w:t>
            </w:r>
          </w:p>
        </w:tc>
        <w:tc>
          <w:tcPr>
            <w:tcW w:w="58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</w:tr>
      <w:tr>
        <w:trPr>
          <w:trHeight w:val="201" w:hRule="atLeast"/>
        </w:trPr>
        <w:tc>
          <w:tcPr>
            <w:tcW w:w="6357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призовых мест</w:t>
            </w:r>
          </w:p>
        </w:tc>
        <w:tc>
          <w:tcPr>
            <w:tcW w:w="7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9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9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9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73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12" w:type="dxa"/>
              <w:left w:w="12" w:type="dxa"/>
              <w:bottom w:w="0" w:type="dxa"/>
              <w:right w:w="1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9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7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7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7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7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5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52"/>
        <w:gridCol w:w="1375"/>
        <w:gridCol w:w="1035"/>
        <w:gridCol w:w="992"/>
        <w:gridCol w:w="1134"/>
        <w:gridCol w:w="1276"/>
        <w:gridCol w:w="1213"/>
      </w:tblGrid>
      <w:tr>
        <w:trPr>
          <w:trHeight w:val="420" w:hRule="atLeast"/>
        </w:trPr>
        <w:tc>
          <w:tcPr>
            <w:tcW w:w="9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личественные данные по школьному и муниципальному этапам всероссийской олимпиады школьников </w:t>
              <w:br/>
              <w:t>в 2021-2022 учебном году (по предметам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______________________________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наименование школы</w:t>
            </w:r>
          </w:p>
        </w:tc>
      </w:tr>
      <w:tr>
        <w:trPr>
          <w:trHeight w:val="300" w:hRule="atLeast"/>
        </w:trPr>
        <w:tc>
          <w:tcPr>
            <w:tcW w:w="9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ме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кольный этап (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4-11 классы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Муниципальный этап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(7-11 классы)</w:t>
            </w:r>
          </w:p>
        </w:tc>
      </w:tr>
      <w:tr>
        <w:trPr>
          <w:trHeight w:val="126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-во участников [3] (чел.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победителей (чел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призеров (чел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-во участников [4] (чел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победителей (чел.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призеров (чел.)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глийский язык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троном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олог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ограф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тик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кусство (МХК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атур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к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мецкий язык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ознание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ы безопасности жизнедеятельност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ий язык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к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анцузский язык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им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лог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7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ономик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муниципального этапа Всероссийской предметной олимп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021-202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бедители призёры</w:t>
      </w:r>
    </w:p>
    <w:tbl>
      <w:tblPr>
        <w:tblW w:w="98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131"/>
        <w:gridCol w:w="2980"/>
        <w:gridCol w:w="925"/>
      </w:tblGrid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лное наз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йнетдинова Алина Ильгам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упов Никита Валер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рашова Дарья Александр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шков Иван Константин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шкова Анна Константин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йнетдинова Алина Ильгам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кина Дарья Александр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льманов Ярослав Руслан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нина Екатерина Алексее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яченко Анастасия Сергее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иных Егор Витал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упов Никита Валер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инина Елизавета Александр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шков Иван Константин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шкова Анна Константин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внева Татьяна Валерье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ич Алексей Павл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йлова Анна Павл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хрушев Станислав Витал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иных Егор Витал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упов Никита Валер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сратуллин Владислав Илмир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ьков Ярослав Григор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упов Никита Валер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йнетдинова Алина Ильгам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анова Дарья Спартак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годова Вероника  Алексее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йцова Миласлава Андрее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подарова Валерия Леонид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фимов Вадим Дмитри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упов Никита Валер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инина Елизавета  Александр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шков Иван Константин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нова Тая Сергее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упов Никита Валер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Айнетдинова Алина Ильгам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Математ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анова Дарья Спартак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тышев Алексей Васил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иных Егор Витал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земцева Александра Вадим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Исупов Никита Валер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Математ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инина Елизавета Александр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ков Иван Олег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шков Иван Константин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шкова Анна Константиновн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ельник Софья Сергее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елева Полина Виктор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якова Юля Александр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годова Вероника Алексеевн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ачева Софья Александр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I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на Мария Евгенье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I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Александра Михайл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внева Татьяна Валерье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Мария Алексее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ич Алексей Павл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Тая Сергее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de-DE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анова Дарья Спартаковн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ов Мирослав Александр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дюшева Арина Тимиргалие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йнетдинова Алина  Ильгам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анова Дарья Спартак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годова Вероника  Алексее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нина Екатерина Алексее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упов Никита Валер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яков Данииол Олег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шков Иван Константин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ушина Ева Дмитрие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анова Дарья Спартак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упов Никита Валер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шков Иван Константин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йнетдинова Алина Ильгам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ных Егор Витал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ьков Ярослав Григор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шкова Анна Константин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ич Алексей Павл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ельник Софья Сергее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кин Максим Александр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шкова Анна Константиновн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 Илья Федор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арич Алексей Павл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тышев Алексей Васил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иных Егор Витал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упов Никита Валер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ьник Савелий Дмитри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ётов Никита Васил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ьков Ярослав Григор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ов Иван Валер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жина Виктория Иван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нов Мирослав Александр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а Дарья Спартак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кова Елена Александр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чнева Маргарита Владимир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епкова Екатерина Иван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ычева Валерия Михайл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иных Егор Витал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упов Никита Валер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ётов Никита Васил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б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зов Алмаз Фархад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б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шков Иван Константин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внева Татьяна Валерье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 Илья Фёдор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чук Филипп Дмитри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б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иных Егор Витал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упов Никита Валер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линина Елизавета Александровн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сратуллин Владислав Илмир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внева Татьяна Валерье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чук Филипп Дмитри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а Дарья Спартаков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упов Никита Валерь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чин Никита Николае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шков Иван Константинови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Courier Ne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8Num2z1">
    <w:name w:val="WW8Num2z1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Courier New"/>
      <w:color w:val="000080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8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before="280" w:after="0"/>
      <w:ind w:right="23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7:00Z</dcterms:created>
  <dc:creator>Дом</dc:creator>
  <dc:description/>
  <cp:keywords/>
  <dc:language>en-US</dc:language>
  <cp:lastModifiedBy>203</cp:lastModifiedBy>
  <cp:lastPrinted>2020-12-17T06:55:00Z</cp:lastPrinted>
  <dcterms:modified xsi:type="dcterms:W3CDTF">2023-04-11T13:34:00Z</dcterms:modified>
  <cp:revision>18</cp:revision>
  <dc:subject/>
  <dc:title/>
</cp:coreProperties>
</file>