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он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тк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488"/>
        <w:gridCol w:w="3265"/>
      </w:tblGrid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Согласовано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Г.Г.Теренть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2018г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тверждаю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орткинской СОШ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О.Г. Мура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2018г.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ма элективного курс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математик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8-2019 учебный год</w:t>
      </w:r>
    </w:p>
    <w:p>
      <w:pPr>
        <w:pStyle w:val="Normal"/>
        <w:jc w:val="center"/>
        <w:rPr/>
      </w:pPr>
      <w:r>
        <w:rPr>
          <w:sz w:val="48"/>
          <w:szCs w:val="48"/>
        </w:rPr>
        <w:t>0,5 часа в неделю</w:t>
      </w:r>
    </w:p>
    <w:p>
      <w:pPr>
        <w:pStyle w:val="Normal"/>
        <w:jc w:val="center"/>
        <w:rPr/>
      </w:pPr>
      <w:r>
        <w:rPr>
          <w:sz w:val="48"/>
          <w:szCs w:val="48"/>
        </w:rPr>
        <w:t>18 часов в го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спулова Л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 математики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ервая  кв. категория                                           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Мор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rStyle w:val="Emphasis"/>
          <w:b/>
          <w:b/>
          <w:bCs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/>
      </w:pPr>
      <w:r>
        <w:rPr>
          <w:rStyle w:val="Emphasis"/>
          <w:b/>
          <w:bCs/>
          <w:i w:val="false"/>
        </w:rPr>
        <w:t xml:space="preserve">                                           </w:t>
      </w:r>
      <w:r>
        <w:rPr>
          <w:rStyle w:val="Emphasis"/>
          <w:b/>
          <w:bCs/>
          <w:i w:val="false"/>
          <w:lang w:val="en-US"/>
        </w:rPr>
        <w:t>I</w:t>
      </w:r>
      <w:r>
        <w:rPr>
          <w:rStyle w:val="Emphasis"/>
          <w:b/>
          <w:bCs/>
          <w:i w:val="false"/>
        </w:rPr>
        <w:t>. Пояснительная записка</w:t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>Программа элективного курса предназначена для восстановления пробелов в знаниях учащихся 8 классов, выявленных в ходе диагностики, и рассчитана на 18 часов (по 17 и 18  часов в каждом классе).</w:t>
      </w:r>
      <w:r>
        <w:rPr>
          <w:b/>
          <w:i/>
        </w:rPr>
        <w:t xml:space="preserve"> </w:t>
      </w:r>
      <w:r>
        <w:rPr/>
        <w:t>Программа элективного курса составлена по учебникам  И.И.Зубарева, А.Г. Мордкович, Л.С. Атанасян</w:t>
      </w:r>
    </w:p>
    <w:p>
      <w:pPr>
        <w:pStyle w:val="Style14"/>
        <w:spacing w:before="0" w:after="0"/>
        <w:rPr/>
      </w:pPr>
      <w:r>
        <w:rPr/>
        <w:t>Результаты входной контрольной работы, проведенной 12.09.2016г, показали  пробелы в знаниях учащихся некоторых тем программы 5-8 классов.</w:t>
      </w:r>
    </w:p>
    <w:p>
      <w:pPr>
        <w:pStyle w:val="Normal"/>
        <w:rPr/>
      </w:pPr>
      <w:r>
        <w:rPr/>
        <w:t>Данный курс направлен на коррекцию знаний учащихся за курс с 5 по 8 классов, повышение уровня математической подготовки через решение большого класса задач, на формирование у школьников вычислительных навыков, навыков решения уравнений, простейших геометрических задач и построений. Изучение материала данного курса обеспечивает успешность обучения школьников 8 классов для качественной подготовки к ОГЭ.</w:t>
      </w:r>
    </w:p>
    <w:p>
      <w:pPr>
        <w:pStyle w:val="Normal"/>
        <w:ind w:firstLine="540"/>
        <w:rPr/>
      </w:pPr>
      <w:r>
        <w:rPr>
          <w:b/>
        </w:rPr>
        <w:t>Цель курса</w:t>
      </w:r>
      <w:r>
        <w:rPr>
          <w:i/>
        </w:rPr>
        <w:t xml:space="preserve"> – </w:t>
      </w:r>
      <w:r>
        <w:rPr/>
        <w:t>обеспечение прочного и сознательного овладения учащимися системой математических знаний и умений курса математики и подготовке к ОГ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32"/>
          <w:szCs w:val="32"/>
        </w:rPr>
        <w:t xml:space="preserve">-  </w:t>
      </w:r>
      <w:r>
        <w:rPr/>
        <w:t>решать простейшие уравнения, находить рациональное решение этих уравнений, основываясь на знания формул сокращённого умножения и преобразования с помощью математических законов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 знать особенности  функций; уметь строить график  функций и уметь исследовать функции по заданному графику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- знать понятие процента и пропорции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уметь решать задачи на  процент и пропорцию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уметь решать задачи движение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40"/>
        <w:rPr/>
      </w:pPr>
      <w:r>
        <w:rPr>
          <w:b/>
        </w:rPr>
        <w:t>Дроби и проценты.</w:t>
      </w:r>
      <w:r>
        <w:rPr/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 xml:space="preserve">Действия над числами. Сравнение дробей. Вычисления с  целыми и рациональными числами. Степень с натуральным показателем. Понятие процента. Задачи на проценты. </w:t>
      </w:r>
    </w:p>
    <w:p>
      <w:pPr>
        <w:pStyle w:val="Style14"/>
        <w:spacing w:before="0" w:after="0"/>
        <w:ind w:firstLine="540"/>
        <w:rPr/>
      </w:pPr>
      <w:r>
        <w:rPr/>
        <w:t>Буквенная запись  выражения. Зависимости и формулы. Задачи на движение.</w:t>
      </w:r>
    </w:p>
    <w:p>
      <w:pPr>
        <w:pStyle w:val="Style14"/>
        <w:spacing w:before="0" w:after="0"/>
        <w:ind w:firstLine="540"/>
        <w:rPr/>
      </w:pPr>
      <w:r>
        <w:rPr/>
        <w:t>Преобразование буквенных выражений. Раскрытие скобок. Приведение подобных слагаемых. Пропорции. Решение задач с помощью пропорции. Пропорциональное деление.</w:t>
      </w:r>
    </w:p>
    <w:p>
      <w:pPr>
        <w:pStyle w:val="Style14"/>
        <w:spacing w:before="0" w:after="0"/>
        <w:ind w:firstLine="540"/>
        <w:rPr/>
      </w:pPr>
      <w:r>
        <w:rPr>
          <w:b/>
        </w:rPr>
        <w:t>Уравнения.</w:t>
      </w:r>
      <w:r>
        <w:rPr/>
        <w:t xml:space="preserve"> 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/>
        <w:t>Алгебраический способ решения задач. Кони уравнения. Решение уравнений. Решение задач с помощью уравнений. Некоторые неалгебраические способы решения уравнений.</w:t>
      </w:r>
      <w:r>
        <w:rPr>
          <w:b/>
        </w:rPr>
        <w:t xml:space="preserve"> </w:t>
      </w:r>
    </w:p>
    <w:p>
      <w:pPr>
        <w:pStyle w:val="Style14"/>
        <w:spacing w:before="0" w:after="0"/>
        <w:ind w:firstLine="540"/>
        <w:rPr/>
      </w:pPr>
      <w:r>
        <w:rPr>
          <w:b/>
        </w:rPr>
        <w:t>Степень и квадратный корень.</w:t>
      </w:r>
      <w:r>
        <w:rPr/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 xml:space="preserve">Определение степени. Нахождение степени натуральных чисел. Степень дроби. </w:t>
      </w:r>
    </w:p>
    <w:p>
      <w:pPr>
        <w:pStyle w:val="Style14"/>
        <w:spacing w:before="0" w:after="0"/>
        <w:ind w:firstLine="540"/>
        <w:rPr/>
      </w:pPr>
      <w:r>
        <w:rPr/>
        <w:t xml:space="preserve">Определение корня и его свойства. 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>Функции  и графики.</w:t>
      </w:r>
    </w:p>
    <w:p>
      <w:pPr>
        <w:pStyle w:val="Style14"/>
        <w:spacing w:before="0" w:after="0"/>
        <w:ind w:firstLine="540"/>
        <w:rPr/>
      </w:pPr>
      <w:r>
        <w:rPr/>
        <w:t xml:space="preserve"> </w:t>
      </w:r>
      <w:r>
        <w:rPr/>
        <w:t>Множества точек на координатной прямой. Расстояние между точками координатной прямой. Множества точек на координатной плоскости. Графики.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>Площади фигур.</w:t>
      </w:r>
    </w:p>
    <w:p>
      <w:pPr>
        <w:pStyle w:val="Style14"/>
        <w:spacing w:before="0" w:after="0"/>
        <w:ind w:firstLine="540"/>
        <w:rPr/>
      </w:pPr>
      <w:r>
        <w:rPr/>
        <w:t>Нахождение площадей некоторых фигур. Формула Пи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Требования к уровню подготовки учащихся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iCs/>
        </w:rPr>
      </w:pPr>
      <w:r>
        <w:rPr>
          <w:b/>
          <w:bCs/>
          <w:iCs/>
        </w:rPr>
        <w:t>В результате изучения курса ученик должен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как используются математические формулы и законы, уравнения; примеры их применения для решения математических и практических за</w:t>
        <w:softHyphen/>
        <w:t>дач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как математически определенные задач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</w:rPr>
        <w:t>уметь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выполнять арифметические действия с ра</w:t>
        <w:softHyphen/>
        <w:t>циональными числами, сравнивать рациональные числа; находить значения числовых выраже</w:t>
        <w:softHyphen/>
        <w:t>ний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</w:t>
        <w:softHyphen/>
        <w:t>тью величин, дробями и процентами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составлять буквенные выражения и форму</w:t>
        <w:softHyphen/>
        <w:t>лы по условиям задач; осуществлять в выражени</w:t>
        <w:softHyphen/>
        <w:t>ях и формулах числовые подстановки и выполнять соответствующие вычисления, осуществлять под</w:t>
        <w:softHyphen/>
        <w:t>становку одного выражения в другое; выражать из формул одну переменную через остальные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 находить в несложных случаях значения степеней с целыми показателя</w:t>
        <w:softHyphen/>
        <w:t xml:space="preserve">ми; уметь пользоваться таблицей квадратов,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решать простейшие линейные  и квадратные уравнения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решать текстовые задачи алгебраическим методом, интерпретировать полученный резуль</w:t>
        <w:softHyphen/>
        <w:t>тат, проводить отбор решений исходя из формули</w:t>
        <w:softHyphen/>
        <w:t>ровки задачи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• </w:t>
      </w:r>
      <w:r>
        <w:rPr/>
        <w:t xml:space="preserve">определять координаты точки плоскости, строить точки с заданными координатами; строить графики линейной функции; чтение таблиц, диаграмм, графиков. 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>
          <w:rStyle w:val="StrongEmphasis"/>
          <w:lang w:val="en-US"/>
        </w:rPr>
        <w:t>I</w:t>
      </w:r>
      <w:r>
        <w:rPr>
          <w:b/>
          <w:lang w:val="en-US"/>
        </w:rPr>
        <w:t>V</w:t>
      </w:r>
      <w:r>
        <w:rPr>
          <w:rStyle w:val="StrongEmphasis"/>
        </w:rPr>
        <w:t>. Календарно-тематический план</w:t>
      </w:r>
    </w:p>
    <w:p>
      <w:pPr>
        <w:pStyle w:val="Style14"/>
        <w:spacing w:before="0" w:after="0"/>
        <w:ind w:firstLine="540"/>
        <w:jc w:val="center"/>
        <w:rPr>
          <w:rStyle w:val="StrongEmphasis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914"/>
        <w:gridCol w:w="1417"/>
        <w:gridCol w:w="2132"/>
      </w:tblGrid>
      <w:tr>
        <w:trPr>
          <w:trHeight w:val="5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54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Дроби и проценты. </w:t>
            </w:r>
            <w:r>
              <w:rPr>
                <w:rStyle w:val="Emphasis"/>
                <w:b/>
                <w:bCs/>
              </w:rPr>
              <w:t>(10 часов)</w:t>
            </w:r>
          </w:p>
        </w:tc>
      </w:tr>
      <w:tr>
        <w:trPr>
          <w:trHeight w:val="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рациональными чис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</w:t>
            </w:r>
          </w:p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 с помощью формул сокращённого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-</w:t>
            </w:r>
          </w:p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идка результата. Задачи на избыток и недоста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-</w:t>
            </w:r>
          </w:p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-</w:t>
            </w:r>
          </w:p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 Решение задач с помощью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-</w:t>
            </w:r>
          </w:p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</w:tr>
      <w:tr>
        <w:trPr>
          <w:trHeight w:val="5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ражение из формул одну переменную через остальные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-</w:t>
            </w:r>
          </w:p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движение по вод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шение задач на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-</w:t>
            </w:r>
          </w:p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екстовые задачи на производи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-</w:t>
            </w:r>
          </w:p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. Корни уравнения. Решение линейных и квадрат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-</w:t>
            </w:r>
          </w:p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-</w:t>
            </w:r>
          </w:p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>
          <w:trHeight w:val="48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4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Степень и квадратный корень</w:t>
            </w:r>
            <w:r>
              <w:rPr>
                <w:b/>
                <w:i/>
                <w:sz w:val="28"/>
                <w:szCs w:val="28"/>
              </w:rPr>
              <w:t xml:space="preserve">  (4 часа)</w:t>
            </w:r>
          </w:p>
        </w:tc>
      </w:tr>
      <w:tr>
        <w:trPr>
          <w:trHeight w:val="5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пределение степени. Нахождение степени натуральных чисел. Степень дроб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-</w:t>
            </w:r>
          </w:p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войства степ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-</w:t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</w:tr>
      <w:tr>
        <w:trPr>
          <w:trHeight w:val="2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пределение  квадратного кор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-</w:t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войства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-</w:t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>
          <w:trHeight w:val="258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</w:rPr>
              <w:t>Координаты и графики. (2ча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аблицы, диаграммы и их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рафики функций. Чтение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-</w:t>
            </w:r>
          </w:p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</w:tr>
      <w:tr>
        <w:trPr>
          <w:trHeight w:val="48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ощади фигур.(2часа)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хождение площадей некоторых фигур. Формула Пика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-</w:t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некласс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-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Алгебра 7-9 классы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дкович А.Г., Александрова Л.А., Мишустина Т.Н. и др. Алгебра. 8 класс: </w:t>
      </w:r>
      <w:r>
        <w:rPr>
          <w:rFonts w:cs="Times New Roman" w:ascii="Times New Roman" w:hAnsi="Times New Roman"/>
          <w:sz w:val="24"/>
          <w:szCs w:val="24"/>
        </w:rPr>
        <w:t xml:space="preserve">в 2 ч. Ч. 1. Учебник;   Ч. 2. Задачник/ Под ред. Мордковича А.Г. – 19-е изд., стереот. –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мозина, 2014. ФГОС.  </w:t>
      </w:r>
      <w:r>
        <w:rPr>
          <w:rFonts w:cs="Times New Roman" w:ascii="Times New Roman" w:hAnsi="Times New Roman"/>
          <w:sz w:val="24"/>
          <w:szCs w:val="24"/>
        </w:rPr>
        <w:t>Рекомендовано МОН РФ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лександрова Л.А.;Алгебра 8. Контрольные работ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ульчинская Е.Е.;Алгебра 8 класс. Блиц опро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. Мордкович А.Г, Тульчинская Е.Е.;Алгебра 7-9. Тест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ртышова Л.И.;Контрольно-измерительные материалы. Алгебра 8 клас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рдкович  А.Г.Алгебра 8. Методическое пособие для учителя. </w:t>
      </w:r>
    </w:p>
    <w:p>
      <w:pPr>
        <w:pStyle w:val="Normal"/>
        <w:numPr>
          <w:ilvl w:val="0"/>
          <w:numId w:val="3"/>
        </w:numPr>
        <w:rPr/>
      </w:pPr>
      <w:r>
        <w:rPr/>
        <w:t>Мордкович А.Г Алгебра 7-9. Методическое пособие для учителя.</w:t>
      </w:r>
    </w:p>
    <w:p>
      <w:pPr>
        <w:pStyle w:val="Normal"/>
        <w:numPr>
          <w:ilvl w:val="0"/>
          <w:numId w:val="3"/>
        </w:numPr>
        <w:rPr/>
      </w:pPr>
      <w:r>
        <w:rPr/>
        <w:t>Комисарова И.В., Ключникова Е.М.Поурочное планирование по алгебре. 8 класс.</w:t>
      </w:r>
    </w:p>
    <w:p>
      <w:pPr>
        <w:pStyle w:val="Normal"/>
        <w:numPr>
          <w:ilvl w:val="0"/>
          <w:numId w:val="3"/>
        </w:numPr>
        <w:rPr/>
      </w:pPr>
      <w:r>
        <w:rPr/>
        <w:t>Ткачева М.В., Газарян Р.Г. Сборник задач по алгебре 7-9.</w:t>
      </w:r>
    </w:p>
    <w:p>
      <w:pPr>
        <w:pStyle w:val="Normal"/>
        <w:numPr>
          <w:ilvl w:val="0"/>
          <w:numId w:val="3"/>
        </w:numPr>
        <w:rPr/>
      </w:pPr>
      <w:r>
        <w:rPr/>
        <w:t>Фарков А.В.Готовимся к олимпиадам по математике.</w:t>
      </w:r>
    </w:p>
    <w:p>
      <w:pPr>
        <w:pStyle w:val="Normal"/>
        <w:numPr>
          <w:ilvl w:val="0"/>
          <w:numId w:val="3"/>
        </w:numPr>
        <w:rPr/>
      </w:pPr>
      <w:r>
        <w:rPr/>
        <w:t>Перельман Я.И.Занимательная алгеб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ометрия 7-9 класс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 Гусев В.А,. Медяник А.И;Геометрия 7-9. Дидактические материалы по геометрии. 8клас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рданян С.С.;Задачи по планиметрии с практическим содержанием. </w:t>
      </w:r>
    </w:p>
    <w:p>
      <w:pPr>
        <w:pStyle w:val="Normal"/>
        <w:numPr>
          <w:ilvl w:val="0"/>
          <w:numId w:val="2"/>
        </w:numPr>
        <w:rPr/>
      </w:pPr>
      <w:r>
        <w:rPr/>
        <w:t>Мейлер В.М., Баханский Зив Б.Г А.Г.;Задачи по геометрии. 7-11.</w:t>
      </w:r>
    </w:p>
    <w:p>
      <w:pPr>
        <w:pStyle w:val="Normal"/>
        <w:numPr>
          <w:ilvl w:val="0"/>
          <w:numId w:val="2"/>
        </w:numPr>
        <w:rPr/>
      </w:pPr>
      <w:r>
        <w:rPr/>
        <w:t>Устная геометрия7-9 класс. А.П. Ершова, В.В. Голобородько;</w:t>
      </w:r>
    </w:p>
    <w:p>
      <w:pPr>
        <w:pStyle w:val="Normal"/>
        <w:numPr>
          <w:ilvl w:val="0"/>
          <w:numId w:val="2"/>
        </w:numPr>
        <w:rPr/>
      </w:pPr>
      <w:r>
        <w:rPr/>
        <w:t>Березина Л.Ю., Мельникова Н.Б. Геометрия в 7-9 классах. Пособие для учителя.;</w:t>
      </w:r>
    </w:p>
    <w:p>
      <w:pPr>
        <w:pStyle w:val="Normal"/>
        <w:numPr>
          <w:ilvl w:val="0"/>
          <w:numId w:val="2"/>
        </w:numPr>
        <w:rPr/>
      </w:pPr>
      <w:r>
        <w:rPr/>
        <w:t>Перельман Я.И.Занимательная геометр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анасян Л.С., Бутузов В.Ф., Кадомцев С.Б.Геометрия 7-9. </w:t>
      </w:r>
    </w:p>
    <w:p>
      <w:pPr>
        <w:pStyle w:val="Normal"/>
        <w:numPr>
          <w:ilvl w:val="0"/>
          <w:numId w:val="2"/>
        </w:numPr>
        <w:rPr/>
      </w:pPr>
      <w:r>
        <w:rPr/>
        <w:t>СД   «Кирилл и Мефодий».</w:t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54:00Z</dcterms:created>
  <dc:creator>Доспулова Л.А.</dc:creator>
  <dc:description/>
  <cp:keywords/>
  <dc:language>en-US</dc:language>
  <cp:lastModifiedBy>203</cp:lastModifiedBy>
  <cp:lastPrinted>2010-12-10T02:08:00Z</cp:lastPrinted>
  <dcterms:modified xsi:type="dcterms:W3CDTF">2023-03-30T04:56:00Z</dcterms:modified>
  <cp:revision>49</cp:revision>
  <dc:subject>203</dc:subject>
  <dc:title>эл. курс</dc:title>
</cp:coreProperties>
</file>